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4"/>
        </w:numPr>
        <w:jc w:val="left"/>
        <w:rPr>
          <w:i w:val="false"/>
          <w:i w:val="false"/>
          <w:iCs w:val="false"/>
          <w:sz w:val="28"/>
        </w:rPr>
      </w:pPr>
      <w:r>
        <w:rPr>
          <w:i w:val="false"/>
          <w:iCs w:val="false"/>
          <w:sz w:val="28"/>
        </w:rPr>
        <w:t>ΠΟΣΟΤΙΚΗ ΕΡΕΥΝΑ</w:t>
      </w:r>
    </w:p>
    <w:p>
      <w:pPr>
        <w:pStyle w:val="Heading"/>
        <w:jc w:val="left"/>
        <w:rPr>
          <w:i w:val="false"/>
          <w:i w:val="false"/>
          <w:iCs w:val="false"/>
          <w:sz w:val="28"/>
        </w:rPr>
      </w:pPr>
      <w:r>
        <w:rPr>
          <w:i w:val="false"/>
          <w:iCs w:val="false"/>
          <w:sz w:val="28"/>
        </w:rPr>
      </w:r>
    </w:p>
    <w:p>
      <w:pPr>
        <w:pStyle w:val="Heading"/>
        <w:jc w:val="both"/>
        <w:rPr>
          <w:b w:val="false"/>
          <w:b w:val="false"/>
          <w:bCs w:val="false"/>
          <w:i w:val="false"/>
          <w:i w:val="false"/>
          <w:iCs w:val="false"/>
          <w:u w:val="none"/>
        </w:rPr>
      </w:pPr>
      <w:r>
        <w:rPr>
          <w:b w:val="false"/>
          <w:bCs w:val="false"/>
          <w:i w:val="false"/>
          <w:iCs w:val="false"/>
          <w:u w:val="none"/>
        </w:rPr>
        <w:t xml:space="preserve">Η ποσοτική μέθοδος  εφαρμόζεται όταν στόχος της έρευνας είναι ο έλεγχος συγκεκριμένων θεωρητικών υποθέσεων για το υπό μελέτη κοινωνικό φαινόμενο. Η ποσοτική μέθοδος που βασίζεται σε δειγματοληπτική έρευνα με τυποποιημένο ερωτηματολόγιο, προσφέρει τη δυνατότητα στον ερευνητή να προσεγγίσει μεγάλο μέρος του πληθυσμού για τον έλεγχο της θεωρίας. Όταν τα αποτελέσματα της έρευνας στηρίζονται σε μεγάλο αριθμό περιπτώσεων, η γενική αντίληψη είναι ότι οι θεωρητικές υποθέσεις υποβάλλονται σε πιο αυστηρό και έγκυρο έλεγχο. Η τυποποίηση των στοιχείων που συλλέγονται,  η δυνατότητα προσέγγισης μεγάλου μέρους πληθυσμού και η επιδεκτικότητα των στοιχείων σε στατιστικές μεθόδους ανάλυσης  καθιστούν την ποσοτική ως την  πιο διαδεδομένη μορφή εμπειρικής έρευνας  για τη μελέτη των κοινωνικών φαινομένων (Κυριαζή, 2002).  Για να καταλήξει ο ερευνητής σε έγκυρα και επιστημονικά αποτελέσματα δύο είναι τα βασικά ζητήματα που πρέπει να εστιάσει. Πρώτον στη συλλογή ενός αντιπροσωπευτικού δείγματος του υπό μελέτη πληθυσμού και δεύτερον στη διαμόρφωση ενός κατάλληλου για την έρευνα ερωτηματολογίου. </w:t>
      </w:r>
    </w:p>
    <w:p>
      <w:pPr>
        <w:pStyle w:val="Heading"/>
        <w:jc w:val="left"/>
        <w:rPr>
          <w:b w:val="false"/>
          <w:b w:val="false"/>
          <w:bCs w:val="false"/>
          <w:i w:val="false"/>
          <w:i w:val="false"/>
          <w:iCs w:val="false"/>
          <w:u w:val="none"/>
        </w:rPr>
      </w:pPr>
      <w:r>
        <w:rPr>
          <w:b w:val="false"/>
          <w:bCs w:val="false"/>
          <w:i w:val="false"/>
          <w:iCs w:val="false"/>
          <w:u w:val="none"/>
        </w:rPr>
      </w:r>
    </w:p>
    <w:p>
      <w:pPr>
        <w:pStyle w:val="Heading"/>
        <w:numPr>
          <w:ilvl w:val="1"/>
          <w:numId w:val="4"/>
        </w:numPr>
        <w:jc w:val="left"/>
        <w:rPr>
          <w:i w:val="false"/>
          <w:i w:val="false"/>
          <w:iCs w:val="false"/>
          <w:u w:val="none"/>
        </w:rPr>
      </w:pPr>
      <w:r>
        <w:rPr>
          <w:i w:val="false"/>
          <w:iCs w:val="false"/>
          <w:u w:val="none"/>
        </w:rPr>
        <w:t>Μέθοδοι Δειγματοληψίας</w:t>
      </w:r>
    </w:p>
    <w:p>
      <w:pPr>
        <w:pStyle w:val="Heading"/>
        <w:jc w:val="left"/>
        <w:rPr>
          <w:b w:val="false"/>
          <w:b w:val="false"/>
          <w:bCs w:val="false"/>
          <w:i w:val="false"/>
          <w:i w:val="false"/>
          <w:iCs w:val="false"/>
          <w:u w:val="none"/>
        </w:rPr>
      </w:pPr>
      <w:r>
        <w:rPr>
          <w:b w:val="false"/>
          <w:bCs w:val="false"/>
          <w:i w:val="false"/>
          <w:iCs w:val="false"/>
          <w:u w:val="none"/>
        </w:rPr>
      </w:r>
    </w:p>
    <w:p>
      <w:pPr>
        <w:pStyle w:val="Heading"/>
        <w:ind w:firstLine="360"/>
        <w:jc w:val="both"/>
        <w:rPr/>
      </w:pPr>
      <w:r>
        <w:rPr>
          <w:b w:val="false"/>
          <w:bCs w:val="false"/>
          <w:i w:val="false"/>
          <w:iCs w:val="false"/>
          <w:u w:val="none"/>
        </w:rPr>
        <w:t xml:space="preserve">Καθώς δεν είναι δυνατόν ο ερευνητής να μελετήσει κάθε άτομο στον υπό μελέτη πληθυσμό, είναι αναγκασμένος να επιλέξει ένα αντιπροσωπευτικό δείγμα του πληθυσμού αυτού. Το αντιπροσωπευτικό δείγμα είναι απαραίτητο στην ποσοτική έρευνα για να μπορέσει να οδηγηθεί σε έγκυρα αποτελέσματα. Ένα αντιπροσωπευτικό δείγμα επιτρέπει στον ερευνητή να γενικεύσει τα συμπεράσματά του. Για παράδειγμα, είναι απαραίτητο ένα αντιπροσωπευτικό δείγμα για να διατυπωθούν γενικεύσεις για τη συμπεριφορά των Ελλήνων, τις γνώσεις των μαθητών Γυμνασίου ή Λυκείου για κάποιο ζήτημα, τις αντιλήψεις, αναπαραστάσεις των Αθηναίων. Εάν το δείγμα δεν είναι σωστά επιλεγμένο τότε ο ερευνητής μπορεί να διατυπώσει μόνο τάσεις που διαφαίνονται στο συγκεκριμένο δείγμα, για παράδειγμα, οι μαθητές του Γυμνασίου στην περιοχή που επιλέχθηκε το δείγμα και </w:t>
      </w:r>
      <w:r>
        <w:rPr>
          <w:i w:val="false"/>
          <w:iCs w:val="false"/>
          <w:u w:val="none"/>
        </w:rPr>
        <w:t xml:space="preserve">όχι </w:t>
      </w:r>
      <w:r>
        <w:rPr>
          <w:b w:val="false"/>
          <w:bCs w:val="false"/>
          <w:i w:val="false"/>
          <w:iCs w:val="false"/>
          <w:u w:val="none"/>
        </w:rPr>
        <w:t xml:space="preserve">να γενικεύει τα συμπεράσματά του. </w:t>
      </w:r>
    </w:p>
    <w:p>
      <w:pPr>
        <w:pStyle w:val="Heading"/>
        <w:jc w:val="left"/>
        <w:rPr>
          <w:b w:val="false"/>
          <w:b w:val="false"/>
          <w:bCs w:val="false"/>
          <w:i w:val="false"/>
          <w:i w:val="false"/>
          <w:iCs w:val="false"/>
          <w:u w:val="none"/>
        </w:rPr>
      </w:pPr>
      <w:r>
        <w:rPr>
          <w:b w:val="false"/>
          <w:bCs w:val="false"/>
          <w:i w:val="false"/>
          <w:iCs w:val="false"/>
          <w:u w:val="none"/>
        </w:rPr>
        <w:t>Παρακάτω αναφέρονται οι κυριότερες μέθοδοι δειγματοληψίας</w:t>
      </w:r>
    </w:p>
    <w:p>
      <w:pPr>
        <w:pStyle w:val="Heading"/>
        <w:jc w:val="left"/>
        <w:rPr>
          <w:b w:val="false"/>
          <w:b w:val="false"/>
          <w:bCs w:val="false"/>
          <w:i w:val="false"/>
          <w:i w:val="false"/>
          <w:iCs w:val="false"/>
          <w:u w:val="none"/>
        </w:rPr>
      </w:pPr>
      <w:r>
        <w:rPr>
          <w:b w:val="false"/>
          <w:bCs w:val="false"/>
          <w:i w:val="false"/>
          <w:iCs w:val="false"/>
          <w:u w:val="none"/>
        </w:rPr>
      </w:r>
    </w:p>
    <w:p>
      <w:pPr>
        <w:pStyle w:val="Heading"/>
        <w:numPr>
          <w:ilvl w:val="2"/>
          <w:numId w:val="2"/>
        </w:numPr>
        <w:jc w:val="both"/>
        <w:rPr/>
      </w:pPr>
      <w:r>
        <w:rPr>
          <w:i w:val="false"/>
          <w:iCs w:val="false"/>
          <w:u w:val="none"/>
        </w:rPr>
        <w:t>Απλή τυχαία δειγματοληψία (</w:t>
      </w:r>
      <w:r>
        <w:rPr>
          <w:i w:val="false"/>
          <w:iCs w:val="false"/>
          <w:u w:val="none"/>
          <w:lang w:val="en-US"/>
        </w:rPr>
        <w:t>simple</w:t>
      </w:r>
      <w:r>
        <w:rPr>
          <w:i w:val="false"/>
          <w:iCs w:val="false"/>
          <w:u w:val="none"/>
        </w:rPr>
        <w:t xml:space="preserve"> </w:t>
      </w:r>
      <w:r>
        <w:rPr>
          <w:i w:val="false"/>
          <w:iCs w:val="false"/>
          <w:u w:val="none"/>
          <w:lang w:val="en-US"/>
        </w:rPr>
        <w:t>random</w:t>
      </w:r>
      <w:r>
        <w:rPr>
          <w:i w:val="false"/>
          <w:iCs w:val="false"/>
          <w:u w:val="none"/>
        </w:rPr>
        <w:t xml:space="preserve"> </w:t>
      </w:r>
      <w:r>
        <w:rPr>
          <w:i w:val="false"/>
          <w:iCs w:val="false"/>
          <w:u w:val="none"/>
          <w:lang w:val="en-US"/>
        </w:rPr>
        <w:t>sampling</w:t>
      </w:r>
      <w:r>
        <w:rPr>
          <w:i w:val="false"/>
          <w:iCs w:val="false"/>
          <w:u w:val="none"/>
        </w:rPr>
        <w:t xml:space="preserve">)- </w:t>
      </w:r>
      <w:r>
        <w:rPr>
          <w:b w:val="false"/>
          <w:bCs w:val="false"/>
          <w:i w:val="false"/>
          <w:iCs w:val="false"/>
          <w:u w:val="none"/>
        </w:rPr>
        <w:t xml:space="preserve"> Είναι η πιο διαδεδομένη μέθοδος και κάθε άτομο στον πληθυσμό έχει την ίδια πιθανότητα να επιλεγεί στο δείγμα. Συνήθως γίνεται  μέσα από κάποιο κατάλογο όπου επιλέγονται τυχαία τα άτομα που θα αποτελέσουν το δείγμα. </w:t>
      </w:r>
    </w:p>
    <w:p>
      <w:pPr>
        <w:pStyle w:val="Heading"/>
        <w:numPr>
          <w:ilvl w:val="2"/>
          <w:numId w:val="2"/>
        </w:numPr>
        <w:jc w:val="both"/>
        <w:rPr/>
      </w:pPr>
      <w:r>
        <w:rPr>
          <w:i w:val="false"/>
          <w:iCs w:val="false"/>
          <w:u w:val="none"/>
        </w:rPr>
        <w:t>Συστηματική δειγματοληψία (</w:t>
      </w:r>
      <w:r>
        <w:rPr>
          <w:i w:val="false"/>
          <w:iCs w:val="false"/>
          <w:u w:val="none"/>
          <w:lang w:val="en-US"/>
        </w:rPr>
        <w:t>systematic</w:t>
      </w:r>
      <w:r>
        <w:rPr>
          <w:i w:val="false"/>
          <w:iCs w:val="false"/>
          <w:u w:val="none"/>
        </w:rPr>
        <w:t xml:space="preserve"> </w:t>
      </w:r>
      <w:r>
        <w:rPr>
          <w:i w:val="false"/>
          <w:iCs w:val="false"/>
          <w:u w:val="none"/>
          <w:lang w:val="en-US"/>
        </w:rPr>
        <w:t>random</w:t>
      </w:r>
      <w:r>
        <w:rPr>
          <w:i w:val="false"/>
          <w:iCs w:val="false"/>
          <w:u w:val="none"/>
        </w:rPr>
        <w:t xml:space="preserve"> </w:t>
      </w:r>
      <w:r>
        <w:rPr>
          <w:i w:val="false"/>
          <w:iCs w:val="false"/>
          <w:u w:val="none"/>
          <w:lang w:val="en-US"/>
        </w:rPr>
        <w:t>sampling</w:t>
      </w:r>
      <w:r>
        <w:rPr>
          <w:i w:val="false"/>
          <w:iCs w:val="false"/>
          <w:u w:val="none"/>
        </w:rPr>
        <w:t xml:space="preserve">) - </w:t>
      </w:r>
      <w:r>
        <w:rPr>
          <w:b w:val="false"/>
          <w:bCs w:val="false"/>
          <w:i w:val="false"/>
          <w:iCs w:val="false"/>
          <w:u w:val="none"/>
        </w:rPr>
        <w:t>Είναι παρόμοια με την απλή αλλά εδώ ο ερευνητής καθορίζει ένα συγκεκριμένο τρόπο που θα επιλεγεί το δείγμα. Για παράδειγμα, μέσα από ένα κατάλογο με 1000 άτομα, εάν χρειαζόμαστε 100 για την έρευνα θα πρέπει να επιλέγουμε ένα μετά από κάθε 10 άτομα (το 1</w:t>
      </w:r>
      <w:r>
        <w:rPr>
          <w:b w:val="false"/>
          <w:bCs w:val="false"/>
          <w:i w:val="false"/>
          <w:iCs w:val="false"/>
          <w:u w:val="none"/>
          <w:vertAlign w:val="superscript"/>
        </w:rPr>
        <w:t>ο</w:t>
      </w:r>
      <w:r>
        <w:rPr>
          <w:b w:val="false"/>
          <w:bCs w:val="false"/>
          <w:i w:val="false"/>
          <w:iCs w:val="false"/>
          <w:u w:val="none"/>
        </w:rPr>
        <w:t>, το 10</w:t>
      </w:r>
      <w:r>
        <w:rPr>
          <w:b w:val="false"/>
          <w:bCs w:val="false"/>
          <w:i w:val="false"/>
          <w:iCs w:val="false"/>
          <w:u w:val="none"/>
          <w:vertAlign w:val="superscript"/>
        </w:rPr>
        <w:t>ο</w:t>
      </w:r>
      <w:r>
        <w:rPr>
          <w:b w:val="false"/>
          <w:bCs w:val="false"/>
          <w:i w:val="false"/>
          <w:iCs w:val="false"/>
          <w:u w:val="none"/>
        </w:rPr>
        <w:t>, το 20</w:t>
      </w:r>
      <w:r>
        <w:rPr>
          <w:b w:val="false"/>
          <w:bCs w:val="false"/>
          <w:i w:val="false"/>
          <w:iCs w:val="false"/>
          <w:u w:val="none"/>
          <w:vertAlign w:val="superscript"/>
        </w:rPr>
        <w:t>ο</w:t>
      </w:r>
      <w:r>
        <w:rPr>
          <w:b w:val="false"/>
          <w:bCs w:val="false"/>
          <w:i w:val="false"/>
          <w:iCs w:val="false"/>
          <w:u w:val="none"/>
        </w:rPr>
        <w:t xml:space="preserve"> κλπ)</w:t>
      </w:r>
    </w:p>
    <w:p>
      <w:pPr>
        <w:pStyle w:val="Heading"/>
        <w:numPr>
          <w:ilvl w:val="2"/>
          <w:numId w:val="2"/>
        </w:numPr>
        <w:jc w:val="left"/>
        <w:rPr/>
      </w:pPr>
      <w:r>
        <w:rPr>
          <w:i w:val="false"/>
          <w:iCs w:val="false"/>
          <w:u w:val="none"/>
        </w:rPr>
        <w:t>Δειγματοληψία κατά στρώματα (</w:t>
      </w:r>
      <w:r>
        <w:rPr>
          <w:i w:val="false"/>
          <w:iCs w:val="false"/>
          <w:u w:val="none"/>
          <w:lang w:val="en-US"/>
        </w:rPr>
        <w:t>stratified</w:t>
      </w:r>
      <w:r>
        <w:rPr>
          <w:i w:val="false"/>
          <w:iCs w:val="false"/>
          <w:u w:val="none"/>
        </w:rPr>
        <w:t xml:space="preserve"> </w:t>
      </w:r>
      <w:r>
        <w:rPr>
          <w:i w:val="false"/>
          <w:iCs w:val="false"/>
          <w:u w:val="none"/>
          <w:lang w:val="en-US"/>
        </w:rPr>
        <w:t>random</w:t>
      </w:r>
      <w:r>
        <w:rPr>
          <w:i w:val="false"/>
          <w:iCs w:val="false"/>
          <w:u w:val="none"/>
        </w:rPr>
        <w:t xml:space="preserve"> </w:t>
      </w:r>
      <w:r>
        <w:rPr>
          <w:i w:val="false"/>
          <w:iCs w:val="false"/>
          <w:u w:val="none"/>
          <w:lang w:val="en-US"/>
        </w:rPr>
        <w:t>sampling</w:t>
      </w:r>
      <w:r>
        <w:rPr>
          <w:i w:val="false"/>
          <w:iCs w:val="false"/>
          <w:u w:val="none"/>
        </w:rPr>
        <w:t xml:space="preserve">)- </w:t>
      </w:r>
      <w:r>
        <w:rPr>
          <w:b w:val="false"/>
          <w:bCs w:val="false"/>
          <w:i w:val="false"/>
          <w:iCs w:val="false"/>
          <w:u w:val="none"/>
        </w:rPr>
        <w:t xml:space="preserve">Η μέθοδος </w:t>
      </w:r>
    </w:p>
    <w:p>
      <w:pPr>
        <w:pStyle w:val="Heading"/>
        <w:ind w:firstLine="720"/>
        <w:jc w:val="left"/>
        <w:rPr>
          <w:b w:val="false"/>
          <w:b w:val="false"/>
          <w:bCs w:val="false"/>
          <w:i w:val="false"/>
          <w:i w:val="false"/>
          <w:iCs w:val="false"/>
          <w:u w:val="none"/>
        </w:rPr>
      </w:pPr>
      <w:r>
        <w:rPr>
          <w:b w:val="false"/>
          <w:bCs w:val="false"/>
          <w:i w:val="false"/>
          <w:iCs w:val="false"/>
          <w:u w:val="none"/>
        </w:rPr>
        <w:t xml:space="preserve">αυτή εφαρμόζεται όταν ο πληθυσμός είναι μικρός και χωρίζεται σε </w:t>
      </w:r>
    </w:p>
    <w:p>
      <w:pPr>
        <w:pStyle w:val="Heading"/>
        <w:ind w:firstLine="720"/>
        <w:jc w:val="left"/>
        <w:rPr>
          <w:b w:val="false"/>
          <w:b w:val="false"/>
          <w:bCs w:val="false"/>
          <w:i w:val="false"/>
          <w:i w:val="false"/>
          <w:iCs w:val="false"/>
          <w:u w:val="none"/>
        </w:rPr>
      </w:pPr>
      <w:r>
        <w:rPr>
          <w:b w:val="false"/>
          <w:bCs w:val="false"/>
          <w:i w:val="false"/>
          <w:iCs w:val="false"/>
          <w:u w:val="none"/>
        </w:rPr>
        <w:t xml:space="preserve">υποσύνολα ή στρώματα (φύλο, ηλικία κλπ) που πρέπει να αντιπροσωπεύονται </w:t>
      </w:r>
    </w:p>
    <w:p>
      <w:pPr>
        <w:pStyle w:val="Heading"/>
        <w:ind w:firstLine="720"/>
        <w:jc w:val="both"/>
        <w:rPr>
          <w:b w:val="false"/>
          <w:b w:val="false"/>
          <w:bCs w:val="false"/>
          <w:i w:val="false"/>
          <w:i w:val="false"/>
          <w:iCs w:val="false"/>
          <w:u w:val="none"/>
        </w:rPr>
      </w:pPr>
      <w:r>
        <w:rPr>
          <w:b w:val="false"/>
          <w:bCs w:val="false"/>
          <w:i w:val="false"/>
          <w:iCs w:val="false"/>
          <w:u w:val="none"/>
        </w:rPr>
        <w:t xml:space="preserve">στο δείγμα. Έτσι, εάν για παράδειγμα το δείγμα μας είναι οι γιατροί θα πρέπει </w:t>
      </w:r>
    </w:p>
    <w:p>
      <w:pPr>
        <w:pStyle w:val="Heading"/>
        <w:ind w:left="720" w:hanging="0"/>
        <w:jc w:val="both"/>
        <w:rPr>
          <w:b w:val="false"/>
          <w:b w:val="false"/>
          <w:bCs w:val="false"/>
          <w:i w:val="false"/>
          <w:i w:val="false"/>
          <w:iCs w:val="false"/>
          <w:u w:val="none"/>
        </w:rPr>
      </w:pPr>
      <w:r>
        <w:rPr>
          <w:b w:val="false"/>
          <w:bCs w:val="false"/>
          <w:i w:val="false"/>
          <w:iCs w:val="false"/>
          <w:u w:val="none"/>
        </w:rPr>
        <w:t xml:space="preserve">να επιλέξουμε αντιπροσωπευτικό ποσοστό ανδρών και γυναικών, ηλικιών, ειδικοτήτων κλπ. Στην περίπτωση που υπάρχει μεγαλύτερο ποσοστό ανδρών και στο δείγμα μας θα πρέπει να επιλέξουμε περισσότερους άνδρες από ότι γυναίκες ανάλογα με την εκπροσώπηση τους. </w:t>
      </w:r>
    </w:p>
    <w:p>
      <w:pPr>
        <w:pStyle w:val="Heading"/>
        <w:numPr>
          <w:ilvl w:val="2"/>
          <w:numId w:val="2"/>
        </w:numPr>
        <w:jc w:val="left"/>
        <w:rPr/>
      </w:pPr>
      <w:r>
        <w:rPr>
          <w:i w:val="false"/>
          <w:iCs w:val="false"/>
          <w:u w:val="none"/>
        </w:rPr>
        <w:t>Μέθοδος κατά δεσμίδες (</w:t>
      </w:r>
      <w:r>
        <w:rPr>
          <w:i w:val="false"/>
          <w:iCs w:val="false"/>
          <w:u w:val="none"/>
          <w:lang w:val="en-US"/>
        </w:rPr>
        <w:t>random</w:t>
      </w:r>
      <w:r>
        <w:rPr>
          <w:i w:val="false"/>
          <w:iCs w:val="false"/>
          <w:u w:val="none"/>
        </w:rPr>
        <w:t xml:space="preserve"> </w:t>
      </w:r>
      <w:r>
        <w:rPr>
          <w:i w:val="false"/>
          <w:iCs w:val="false"/>
          <w:u w:val="none"/>
          <w:lang w:val="en-US"/>
        </w:rPr>
        <w:t>cluster</w:t>
      </w:r>
      <w:r>
        <w:rPr>
          <w:i w:val="false"/>
          <w:iCs w:val="false"/>
          <w:u w:val="none"/>
        </w:rPr>
        <w:t xml:space="preserve"> </w:t>
      </w:r>
      <w:r>
        <w:rPr>
          <w:i w:val="false"/>
          <w:iCs w:val="false"/>
          <w:u w:val="none"/>
          <w:lang w:val="en-US"/>
        </w:rPr>
        <w:t>sample</w:t>
      </w:r>
      <w:r>
        <w:rPr>
          <w:i w:val="false"/>
          <w:iCs w:val="false"/>
          <w:u w:val="none"/>
        </w:rPr>
        <w:t xml:space="preserve">)- </w:t>
      </w:r>
      <w:r>
        <w:rPr>
          <w:b w:val="false"/>
          <w:bCs w:val="false"/>
          <w:i w:val="false"/>
          <w:iCs w:val="false"/>
          <w:u w:val="none"/>
        </w:rPr>
        <w:t xml:space="preserve">Με αυτή τη μέθοδο ο </w:t>
      </w:r>
    </w:p>
    <w:p>
      <w:pPr>
        <w:pStyle w:val="Heading"/>
        <w:ind w:firstLine="720"/>
        <w:jc w:val="left"/>
        <w:rPr>
          <w:b w:val="false"/>
          <w:b w:val="false"/>
          <w:bCs w:val="false"/>
          <w:i w:val="false"/>
          <w:i w:val="false"/>
          <w:iCs w:val="false"/>
          <w:u w:val="none"/>
        </w:rPr>
      </w:pPr>
      <w:r>
        <w:rPr>
          <w:b w:val="false"/>
          <w:bCs w:val="false"/>
          <w:i w:val="false"/>
          <w:iCs w:val="false"/>
          <w:u w:val="none"/>
        </w:rPr>
        <w:t xml:space="preserve">πληθυσμός θεωρείται ότι είναι χωρισμένος σε ομάδες, για παράδειγμα οι </w:t>
      </w:r>
    </w:p>
    <w:p>
      <w:pPr>
        <w:pStyle w:val="Heading"/>
        <w:ind w:firstLine="720"/>
        <w:jc w:val="both"/>
        <w:rPr>
          <w:b w:val="false"/>
          <w:b w:val="false"/>
          <w:bCs w:val="false"/>
          <w:i w:val="false"/>
          <w:i w:val="false"/>
          <w:iCs w:val="false"/>
          <w:u w:val="none"/>
        </w:rPr>
      </w:pPr>
      <w:r>
        <w:rPr>
          <w:b w:val="false"/>
          <w:bCs w:val="false"/>
          <w:i w:val="false"/>
          <w:iCs w:val="false"/>
          <w:u w:val="none"/>
        </w:rPr>
        <w:t xml:space="preserve">μαθητές της Α’ Γυμνασίου. Για ένα αντιπροσωπευτικό δείγμα θα έπρεπε να </w:t>
      </w:r>
    </w:p>
    <w:p>
      <w:pPr>
        <w:pStyle w:val="Heading"/>
        <w:ind w:firstLine="720"/>
        <w:jc w:val="left"/>
        <w:rPr>
          <w:b w:val="false"/>
          <w:b w:val="false"/>
          <w:bCs w:val="false"/>
          <w:i w:val="false"/>
          <w:i w:val="false"/>
          <w:iCs w:val="false"/>
          <w:u w:val="none"/>
        </w:rPr>
      </w:pPr>
      <w:r>
        <w:rPr>
          <w:b w:val="false"/>
          <w:bCs w:val="false"/>
          <w:i w:val="false"/>
          <w:iCs w:val="false"/>
          <w:u w:val="none"/>
        </w:rPr>
        <w:t xml:space="preserve">καταγραφούν όλοι οι μαθητές της Α’ Γυμνασίου και να επιλεγεί το τυχαίο </w:t>
      </w:r>
    </w:p>
    <w:p>
      <w:pPr>
        <w:pStyle w:val="Heading"/>
        <w:ind w:firstLine="720"/>
        <w:jc w:val="left"/>
        <w:rPr>
          <w:b w:val="false"/>
          <w:b w:val="false"/>
          <w:bCs w:val="false"/>
          <w:i w:val="false"/>
          <w:i w:val="false"/>
          <w:iCs w:val="false"/>
          <w:u w:val="none"/>
        </w:rPr>
      </w:pPr>
      <w:r>
        <w:rPr>
          <w:b w:val="false"/>
          <w:bCs w:val="false"/>
          <w:i w:val="false"/>
          <w:iCs w:val="false"/>
          <w:u w:val="none"/>
        </w:rPr>
        <w:t xml:space="preserve">δείγμα. Αυτό όμως είναι χρονοβόρο και κοστίζει ακριβά. Έτσι, μπορεί να </w:t>
      </w:r>
    </w:p>
    <w:p>
      <w:pPr>
        <w:pStyle w:val="Heading"/>
        <w:ind w:firstLine="720"/>
        <w:jc w:val="both"/>
        <w:rPr>
          <w:b w:val="false"/>
          <w:b w:val="false"/>
          <w:bCs w:val="false"/>
          <w:i w:val="false"/>
          <w:i w:val="false"/>
          <w:iCs w:val="false"/>
          <w:u w:val="none"/>
        </w:rPr>
      </w:pPr>
      <w:r>
        <w:rPr>
          <w:b w:val="false"/>
          <w:bCs w:val="false"/>
          <w:i w:val="false"/>
          <w:iCs w:val="false"/>
          <w:u w:val="none"/>
        </w:rPr>
        <w:t xml:space="preserve">επιλεγεί  τυχαία  μια Α’ τάξη από την περιοχή που ενδιαφέρει τον ερευνητή </w:t>
      </w:r>
    </w:p>
    <w:p>
      <w:pPr>
        <w:pStyle w:val="Heading"/>
        <w:ind w:left="720" w:hanging="0"/>
        <w:jc w:val="both"/>
        <w:rPr>
          <w:b w:val="false"/>
          <w:b w:val="false"/>
          <w:bCs w:val="false"/>
          <w:i w:val="false"/>
          <w:i w:val="false"/>
          <w:iCs w:val="false"/>
          <w:u w:val="none"/>
        </w:rPr>
      </w:pPr>
      <w:r>
        <w:rPr>
          <w:b w:val="false"/>
          <w:bCs w:val="false"/>
          <w:i w:val="false"/>
          <w:iCs w:val="false"/>
          <w:u w:val="none"/>
        </w:rPr>
        <w:t xml:space="preserve">να μελετήσει και να συμπεριλάβει όλους τους μαθητές στην τάξη. Με τη μέθοδο αυτή το μόνο που απαιτείται είναι χαρτογράφηση μιας περιοχής όπου διαμένει ο υπό μελέτη πληθυσμός  και ο χώρος διαιρείται σε μικρότερες περιοχές όπου εφαρμόζονται διαδοχικές δειγματοληψίες που αφορούν όλο και μικρότερης έκτασης γεωγραφικά τμήματα. </w:t>
      </w:r>
    </w:p>
    <w:p>
      <w:pPr>
        <w:pStyle w:val="Heading"/>
        <w:jc w:val="left"/>
        <w:rPr/>
      </w:pPr>
      <w:r>
        <w:rPr>
          <w:i w:val="false"/>
          <w:iCs w:val="false"/>
          <w:u w:val="none"/>
        </w:rPr>
        <w:t>1.1.5. Πολυσταδιακή τυχαία δειγματοληψία (</w:t>
      </w:r>
      <w:r>
        <w:rPr>
          <w:i w:val="false"/>
          <w:iCs w:val="false"/>
          <w:u w:val="none"/>
          <w:lang w:val="en-US"/>
        </w:rPr>
        <w:t>multi</w:t>
      </w:r>
      <w:r>
        <w:rPr>
          <w:i w:val="false"/>
          <w:iCs w:val="false"/>
          <w:u w:val="none"/>
        </w:rPr>
        <w:t>-</w:t>
      </w:r>
      <w:r>
        <w:rPr>
          <w:i w:val="false"/>
          <w:iCs w:val="false"/>
          <w:u w:val="none"/>
          <w:lang w:val="en-US"/>
        </w:rPr>
        <w:t>stage</w:t>
      </w:r>
      <w:r>
        <w:rPr>
          <w:i w:val="false"/>
          <w:iCs w:val="false"/>
          <w:u w:val="none"/>
        </w:rPr>
        <w:t xml:space="preserve"> </w:t>
      </w:r>
      <w:r>
        <w:rPr>
          <w:i w:val="false"/>
          <w:iCs w:val="false"/>
          <w:u w:val="none"/>
          <w:lang w:val="en-US"/>
        </w:rPr>
        <w:t>random</w:t>
      </w:r>
      <w:r>
        <w:rPr>
          <w:i w:val="false"/>
          <w:iCs w:val="false"/>
          <w:u w:val="none"/>
        </w:rPr>
        <w:t xml:space="preserve"> </w:t>
      </w:r>
      <w:r>
        <w:rPr>
          <w:i w:val="false"/>
          <w:iCs w:val="false"/>
          <w:u w:val="none"/>
          <w:lang w:val="en-US"/>
        </w:rPr>
        <w:t>sample</w:t>
      </w:r>
      <w:r>
        <w:rPr>
          <w:i w:val="false"/>
          <w:iCs w:val="false"/>
          <w:u w:val="none"/>
        </w:rPr>
        <w:t xml:space="preserve">)- </w:t>
      </w:r>
      <w:r>
        <w:rPr>
          <w:b w:val="false"/>
          <w:bCs w:val="false"/>
          <w:i w:val="false"/>
          <w:iCs w:val="false"/>
          <w:u w:val="none"/>
        </w:rPr>
        <w:t xml:space="preserve"> Είναι </w:t>
      </w:r>
    </w:p>
    <w:p>
      <w:pPr>
        <w:pStyle w:val="Heading"/>
        <w:ind w:left="720" w:hanging="0"/>
        <w:jc w:val="both"/>
        <w:rPr>
          <w:b w:val="false"/>
          <w:b w:val="false"/>
          <w:bCs w:val="false"/>
          <w:i w:val="false"/>
          <w:i w:val="false"/>
          <w:iCs w:val="false"/>
          <w:u w:val="none"/>
        </w:rPr>
      </w:pPr>
      <w:r>
        <w:rPr>
          <w:b w:val="false"/>
          <w:bCs w:val="false"/>
          <w:i w:val="false"/>
          <w:iCs w:val="false"/>
          <w:u w:val="none"/>
        </w:rPr>
        <w:t>η μέθοδος που εφαρμόζεται σε μονάδες γεωγραφικές και όχι σε άτομα. Οι μονάδες που επιλέγονται είναι γεωγραφικά συγκεντρωμένες. Χρησιμοποιείται για μεγάλους και διασκορπισμένους πληθυσμούς και είναι αποτελεσματική καθώς παράγει τυχαίο δείγμα με μικρότερο κόστος. Για παράδειγμα, εάν θέλουμε να μελετήσουμε ένα τυχαίο δείγμα ψηφοφόρων θα μπορούσαμε να επιλέξουμε δύο περιφέρειες τυχαία, στη συνέχεια από κάθε περιφέρεια μια περιοχή και από τη συγκεκριμένη περιοχή να επιλέξουμε τυχαία 50 ψηφοφόρους από τον εκλογικό κατάλογο.</w:t>
      </w:r>
    </w:p>
    <w:p>
      <w:pPr>
        <w:pStyle w:val="Heading"/>
        <w:numPr>
          <w:ilvl w:val="2"/>
          <w:numId w:val="2"/>
        </w:numPr>
        <w:jc w:val="both"/>
        <w:rPr/>
      </w:pPr>
      <w:r>
        <w:rPr>
          <w:b w:val="false"/>
          <w:bCs w:val="false"/>
          <w:i w:val="false"/>
          <w:iCs w:val="false"/>
          <w:u w:val="none"/>
        </w:rPr>
        <w:t xml:space="preserve">Υπάρχουν περιπτώσεις όπου οι συνθήκες της έρευνας (χρόνος, κόστος κλπ) δεν επιτρέπουν την επιλογή αντιπροσωπευτικού δείγματος. Σε αυτές τις περιπτώσεις χρησιμοποιούμε τη μέθοδο του </w:t>
      </w:r>
      <w:r>
        <w:rPr>
          <w:i w:val="false"/>
          <w:iCs w:val="false"/>
          <w:u w:val="none"/>
        </w:rPr>
        <w:t>διαθέσιμου δείγματος</w:t>
      </w:r>
      <w:r>
        <w:rPr>
          <w:b w:val="false"/>
          <w:bCs w:val="false"/>
          <w:i w:val="false"/>
          <w:iCs w:val="false"/>
          <w:u w:val="none"/>
        </w:rPr>
        <w:t xml:space="preserve"> </w:t>
      </w:r>
      <w:r>
        <w:rPr>
          <w:i w:val="false"/>
          <w:iCs w:val="false"/>
          <w:u w:val="none"/>
        </w:rPr>
        <w:t>(</w:t>
      </w:r>
      <w:r>
        <w:rPr>
          <w:i w:val="false"/>
          <w:iCs w:val="false"/>
          <w:u w:val="none"/>
          <w:lang w:val="en-US"/>
        </w:rPr>
        <w:t>availability</w:t>
      </w:r>
      <w:r>
        <w:rPr>
          <w:i w:val="false"/>
          <w:iCs w:val="false"/>
          <w:u w:val="none"/>
        </w:rPr>
        <w:t xml:space="preserve"> </w:t>
      </w:r>
      <w:r>
        <w:rPr>
          <w:i w:val="false"/>
          <w:iCs w:val="false"/>
          <w:u w:val="none"/>
          <w:lang w:val="en-US"/>
        </w:rPr>
        <w:t>sample</w:t>
      </w:r>
      <w:r>
        <w:rPr>
          <w:i w:val="false"/>
          <w:iCs w:val="false"/>
          <w:u w:val="none"/>
        </w:rPr>
        <w:t>).</w:t>
      </w:r>
      <w:r>
        <w:rPr>
          <w:b w:val="false"/>
          <w:bCs w:val="false"/>
          <w:i w:val="false"/>
          <w:iCs w:val="false"/>
          <w:u w:val="none"/>
        </w:rPr>
        <w:t xml:space="preserve"> Με τη μέθοδο αυτή ο ερευνητής επιλέγει για το δείγμα του άτομα που δέχονται να συμμετάσχουν στην έρευνα. Αυτό το δείγμα μπορεί να χρησιμοποιηθεί σε πιλοτική έρευνα για τη δοκιμή του ερωτηματολογίου αλλά όχι για να καταλήξει κανείς σε συμπεράσματα ή γενικεύσεις. Σε αυτή την κατηγορία είναι και η </w:t>
      </w:r>
      <w:r>
        <w:rPr>
          <w:i w:val="false"/>
          <w:iCs w:val="false"/>
          <w:u w:val="none"/>
        </w:rPr>
        <w:t>σκόπιμη δειγματοληψία          (</w:t>
      </w:r>
      <w:r>
        <w:rPr>
          <w:i w:val="false"/>
          <w:iCs w:val="false"/>
          <w:u w:val="none"/>
          <w:lang w:val="en-US"/>
        </w:rPr>
        <w:t>purposive</w:t>
      </w:r>
      <w:r>
        <w:rPr>
          <w:i w:val="false"/>
          <w:iCs w:val="false"/>
          <w:u w:val="none"/>
        </w:rPr>
        <w:t xml:space="preserve"> </w:t>
      </w:r>
      <w:r>
        <w:rPr>
          <w:i w:val="false"/>
          <w:iCs w:val="false"/>
          <w:u w:val="none"/>
          <w:lang w:val="en-US"/>
        </w:rPr>
        <w:t>sample</w:t>
      </w:r>
      <w:r>
        <w:rPr>
          <w:i w:val="false"/>
          <w:iCs w:val="false"/>
          <w:u w:val="none"/>
        </w:rPr>
        <w:t>)</w:t>
      </w:r>
      <w:r>
        <w:rPr>
          <w:b w:val="false"/>
          <w:bCs w:val="false"/>
          <w:i w:val="false"/>
          <w:iCs w:val="false"/>
          <w:u w:val="none"/>
        </w:rPr>
        <w:t xml:space="preserve">όπου ο ερευνητής χρησιμοποιεί χαρακτηριστικές περιπτώσεις του πληθυσμού που θέλει να μελετήσει.  Μια άλλη μέθοδος είναι η </w:t>
      </w:r>
      <w:r>
        <w:rPr>
          <w:i w:val="false"/>
          <w:iCs w:val="false"/>
          <w:u w:val="none"/>
        </w:rPr>
        <w:t>δειγματοληψία αναλογίας (</w:t>
      </w:r>
      <w:r>
        <w:rPr>
          <w:i w:val="false"/>
          <w:iCs w:val="false"/>
          <w:u w:val="none"/>
          <w:lang w:val="en-US"/>
        </w:rPr>
        <w:t>quota</w:t>
      </w:r>
      <w:r>
        <w:rPr>
          <w:i w:val="false"/>
          <w:iCs w:val="false"/>
          <w:u w:val="none"/>
        </w:rPr>
        <w:t xml:space="preserve"> </w:t>
      </w:r>
      <w:r>
        <w:rPr>
          <w:i w:val="false"/>
          <w:iCs w:val="false"/>
          <w:u w:val="none"/>
          <w:lang w:val="en-US"/>
        </w:rPr>
        <w:t>sampling</w:t>
      </w:r>
      <w:r>
        <w:rPr>
          <w:i w:val="false"/>
          <w:iCs w:val="false"/>
          <w:u w:val="none"/>
        </w:rPr>
        <w:t>)</w:t>
      </w:r>
      <w:r>
        <w:rPr>
          <w:b w:val="false"/>
          <w:bCs w:val="false"/>
          <w:i w:val="false"/>
          <w:iCs w:val="false"/>
          <w:u w:val="none"/>
        </w:rPr>
        <w:t xml:space="preserve"> όπου ο ερευνητής στην προσπάθειά του να επιλέξει ένα δείγμα αντιπροσωπευτικό της ομάδας που μελετά επιλέγει το δείγμα του με συγκεκριμένα κριτήρια. Για παράδειγμα, εάν θέλει να έχει 20 άνδρες και 20 γυναίκες όταν συμπληρώσει τον απαιτούμενο αριθμό των ανδρών επιλέγει στη συνέχεια μόνο γυναίκες ώστε να έχει την εκπροσώπηση που επιθυμεί. Παρότι το δείγμα είναι τυχαίο χρειάζεται προσοχή στη γενίκευση των αποτελεσμάτων. Υπάρχει τέλος και το </w:t>
      </w:r>
      <w:r>
        <w:rPr>
          <w:i w:val="false"/>
          <w:iCs w:val="false"/>
          <w:u w:val="none"/>
        </w:rPr>
        <w:t>εθελοντικό δείγμα (</w:t>
      </w:r>
      <w:r>
        <w:rPr>
          <w:i w:val="false"/>
          <w:iCs w:val="false"/>
          <w:u w:val="none"/>
          <w:lang w:val="en-US"/>
        </w:rPr>
        <w:t>volunteer</w:t>
      </w:r>
      <w:r>
        <w:rPr>
          <w:i w:val="false"/>
          <w:iCs w:val="false"/>
          <w:u w:val="none"/>
        </w:rPr>
        <w:t xml:space="preserve"> </w:t>
      </w:r>
      <w:r>
        <w:rPr>
          <w:i w:val="false"/>
          <w:iCs w:val="false"/>
          <w:u w:val="none"/>
          <w:lang w:val="en-US"/>
        </w:rPr>
        <w:t>sample</w:t>
      </w:r>
      <w:r>
        <w:rPr>
          <w:i w:val="false"/>
          <w:iCs w:val="false"/>
          <w:u w:val="none"/>
        </w:rPr>
        <w:t xml:space="preserve">) </w:t>
      </w:r>
      <w:r>
        <w:rPr>
          <w:b w:val="false"/>
          <w:bCs w:val="false"/>
          <w:i w:val="false"/>
          <w:iCs w:val="false"/>
          <w:u w:val="none"/>
        </w:rPr>
        <w:t xml:space="preserve">όπου το δείγμα επιλέγεται μέσα από αγγελίες στον τύπο, ή ανακοινώσεις και πρόκειται για ειδικές περιπτώσεις για παράδειγμα όταν απαιτείται ένα δείγμα  χρόνιων καπνιστών το οποίο για να εντοπιστεί μέσα από τυχαίο δείγμα θα χρειασθεί αρκετός χρόνος. Τα αποτελέσματα και συμπεράσματα και εδώ θα πρέπει να αντιμετωπισθούν  με την ανάλογη προσοχή καθώς το δείγμα είναι επιλεγμένο με συγκεκριμένο τρόπο. </w:t>
      </w:r>
    </w:p>
    <w:p>
      <w:pPr>
        <w:pStyle w:val="Heading"/>
        <w:numPr>
          <w:ilvl w:val="2"/>
          <w:numId w:val="2"/>
        </w:numPr>
        <w:jc w:val="both"/>
        <w:rPr/>
      </w:pPr>
      <w:r>
        <w:rPr>
          <w:i w:val="false"/>
          <w:iCs w:val="false"/>
          <w:u w:val="none"/>
        </w:rPr>
        <w:t>Δειγματοληψία χιονοστιβάδας (</w:t>
      </w:r>
      <w:r>
        <w:rPr>
          <w:i w:val="false"/>
          <w:iCs w:val="false"/>
          <w:u w:val="none"/>
          <w:lang w:val="en-US"/>
        </w:rPr>
        <w:t>snowball</w:t>
      </w:r>
      <w:r>
        <w:rPr>
          <w:i w:val="false"/>
          <w:iCs w:val="false"/>
          <w:u w:val="none"/>
        </w:rPr>
        <w:t xml:space="preserve"> </w:t>
      </w:r>
      <w:r>
        <w:rPr>
          <w:i w:val="false"/>
          <w:iCs w:val="false"/>
          <w:u w:val="none"/>
          <w:lang w:val="en-US"/>
        </w:rPr>
        <w:t>sample</w:t>
      </w:r>
      <w:r>
        <w:rPr>
          <w:i w:val="false"/>
          <w:iCs w:val="false"/>
          <w:u w:val="none"/>
        </w:rPr>
        <w:t xml:space="preserve">)- </w:t>
      </w:r>
      <w:r>
        <w:rPr>
          <w:b w:val="false"/>
          <w:bCs w:val="false"/>
          <w:i w:val="false"/>
          <w:iCs w:val="false"/>
          <w:u w:val="none"/>
        </w:rPr>
        <w:t xml:space="preserve">Η μέθοδος αυτή χρησιμοποιείται κυρίως σε ποιοτικές μελέτες. Στο πρώτο στάδιο ο ερευνητής επιλέγει ορισμένα άτομα με τα συγκεκριμένα χαρακτηριστικά που επιθυμεί να μελετήσει π.χ ανύπανδρες μητέρες. Στη συνέχεια, τα άτομα αυτά προτείνουν άλλα άτομα που γνωρίζουν και συμμετέχουν στην έρευνα. Η  μέθοδος αυτή στηρίζεται στη δικτύωση και είναι απαραίτητη σε πληθυσμούς που δεν είναι εύκολο να εντοπισθούν με τυχαία δειγματοληψία. Ιδιαίτερα στις συνεντεύξεις ο ερευνητής έχει τη δυνατότητα να επιλέξει το δείγμα του με αυτή τη μέθοδο και να έχει και ικανοποιητική εκπροσώπηση των ατόμων όσον αφορά τα δημογραφικά χαρακτηριστικά τους ( ηλικία, μορφωτικό επίπεδο κλπ). </w:t>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numPr>
          <w:ilvl w:val="1"/>
          <w:numId w:val="2"/>
        </w:numPr>
        <w:jc w:val="left"/>
        <w:rPr/>
      </w:pPr>
      <w:r>
        <w:rPr>
          <w:i w:val="false"/>
          <w:iCs w:val="false"/>
          <w:u w:val="none"/>
        </w:rPr>
        <w:t>Σχεδιασμός του ερωτηματολογίου</w:t>
      </w:r>
      <w:r>
        <w:rPr>
          <w:b w:val="false"/>
          <w:bCs w:val="false"/>
          <w:i w:val="false"/>
          <w:iCs w:val="false"/>
          <w:u w:val="none"/>
        </w:rPr>
        <w:t xml:space="preserve"> </w:t>
      </w:r>
      <w:r>
        <w:rPr>
          <w:i w:val="false"/>
          <w:iCs w:val="false"/>
          <w:u w:val="none"/>
        </w:rPr>
        <w:t xml:space="preserve"> </w:t>
      </w:r>
    </w:p>
    <w:p>
      <w:pPr>
        <w:pStyle w:val="Heading"/>
        <w:ind w:left="540" w:firstLine="180"/>
        <w:jc w:val="both"/>
        <w:rPr>
          <w:b w:val="false"/>
          <w:b w:val="false"/>
          <w:bCs w:val="false"/>
          <w:i w:val="false"/>
          <w:i w:val="false"/>
          <w:iCs w:val="false"/>
          <w:u w:val="none"/>
        </w:rPr>
      </w:pPr>
      <w:r>
        <w:rPr>
          <w:b w:val="false"/>
          <w:bCs w:val="false"/>
          <w:i w:val="false"/>
          <w:iCs w:val="false"/>
          <w:u w:val="none"/>
        </w:rPr>
        <w:t>Για να  καταφέρει ο ερευνητής να συλλέξει πληροφορίες από ένα μεγάλο αριθμό ερωτώμενων είναι απαραίτητο να χρησιμοποιήσει τυποποιημένο ερωτηματολόγιο το οποίο στη συνέχεια θα αναλυθεί μέσα από τη στατιστική επεξεργασία των στοιχείων. Για να οδηγηθεί κανείς σε έγκυρα αποτελέσματα που σχετίζονται με το θέμα που διερευνά πρέπει να συμπεριλάβει στο ερωτηματολόγιο τις κατάλληλες ερωτήσεις οι οποίες :</w:t>
      </w:r>
    </w:p>
    <w:p>
      <w:pPr>
        <w:pStyle w:val="Heading"/>
        <w:numPr>
          <w:ilvl w:val="0"/>
          <w:numId w:val="7"/>
        </w:numPr>
        <w:jc w:val="both"/>
        <w:rPr>
          <w:b w:val="false"/>
          <w:b w:val="false"/>
          <w:bCs w:val="false"/>
          <w:i w:val="false"/>
          <w:i w:val="false"/>
          <w:iCs w:val="false"/>
          <w:u w:val="none"/>
        </w:rPr>
      </w:pPr>
      <w:r>
        <w:rPr>
          <w:b w:val="false"/>
          <w:bCs w:val="false"/>
          <w:i w:val="false"/>
          <w:iCs w:val="false"/>
          <w:u w:val="none"/>
        </w:rPr>
        <w:t>Πρέπει να σχετίζονται με τις υποθέσεις της έρευνας</w:t>
      </w:r>
    </w:p>
    <w:p>
      <w:pPr>
        <w:pStyle w:val="Heading"/>
        <w:numPr>
          <w:ilvl w:val="0"/>
          <w:numId w:val="7"/>
        </w:numPr>
        <w:jc w:val="both"/>
        <w:rPr>
          <w:b w:val="false"/>
          <w:b w:val="false"/>
          <w:bCs w:val="false"/>
          <w:i w:val="false"/>
          <w:i w:val="false"/>
          <w:iCs w:val="false"/>
          <w:u w:val="none"/>
        </w:rPr>
      </w:pPr>
      <w:r>
        <w:rPr>
          <w:b w:val="false"/>
          <w:bCs w:val="false"/>
          <w:i w:val="false"/>
          <w:iCs w:val="false"/>
          <w:u w:val="none"/>
        </w:rPr>
        <w:t>Να περιλαμβάνουν τα απαραίτητα δημογραφικά χαρακτηριστικά του δείγματος ώστε στη συνέχεια μέσα από τις συσχετίσεις των μεταβλητών να είναι δυνατή η περιγραφή συγκεκριμένων ομάδων που αναδύονται μέσα από την έρευνα (για παράδειγμα, το φύλο, την ηλικία, το μορφωτικό επίπεδο, οικονομική κατάσταση, μερικές φορές θρησκεία, τόπο κατοικίας, τόπο γέννησης κλπ)</w:t>
      </w:r>
    </w:p>
    <w:p>
      <w:pPr>
        <w:pStyle w:val="Heading"/>
        <w:numPr>
          <w:ilvl w:val="0"/>
          <w:numId w:val="7"/>
        </w:numPr>
        <w:jc w:val="both"/>
        <w:rPr>
          <w:b w:val="false"/>
          <w:b w:val="false"/>
          <w:bCs w:val="false"/>
          <w:i w:val="false"/>
          <w:i w:val="false"/>
          <w:iCs w:val="false"/>
          <w:u w:val="none"/>
        </w:rPr>
      </w:pPr>
      <w:r>
        <w:rPr>
          <w:b w:val="false"/>
          <w:bCs w:val="false"/>
          <w:i w:val="false"/>
          <w:iCs w:val="false"/>
          <w:u w:val="none"/>
        </w:rPr>
        <w:t>Ερωτήσεις που σχετίζονται με τους λειτουργικούς ορισμούς που έθεσε ο ερευνητής. Εάν για παράδειγμα όπως προαναφέρθηκε, δόθηκε η ερμηνεία της βίας, θα πρέπει να υπάρχουν αρκετά ερωτήματα που να διερευνούν αυτό το ζήτημα ώστε ο ερευνητής στη συνέχεια να μπορεί να ερμηνεύσει τις αντιλήψεις και τις πρακτικές του δείγματος σε σχέση με την κατανόηση του ζητήματος.</w:t>
      </w:r>
    </w:p>
    <w:p>
      <w:pPr>
        <w:pStyle w:val="Heading"/>
        <w:ind w:left="540" w:hanging="0"/>
        <w:jc w:val="both"/>
        <w:rPr>
          <w:b w:val="false"/>
          <w:b w:val="false"/>
          <w:bCs w:val="false"/>
          <w:i w:val="false"/>
          <w:i w:val="false"/>
          <w:iCs w:val="false"/>
          <w:u w:val="none"/>
        </w:rPr>
      </w:pPr>
      <w:r>
        <w:rPr>
          <w:b w:val="false"/>
          <w:bCs w:val="false"/>
          <w:i w:val="false"/>
          <w:iCs w:val="false"/>
          <w:u w:val="none"/>
        </w:rPr>
      </w:r>
    </w:p>
    <w:p>
      <w:pPr>
        <w:pStyle w:val="Heading"/>
        <w:jc w:val="left"/>
        <w:rPr>
          <w:b w:val="false"/>
          <w:b w:val="false"/>
          <w:bCs w:val="false"/>
          <w:i w:val="false"/>
          <w:i w:val="false"/>
          <w:iCs w:val="false"/>
        </w:rPr>
      </w:pPr>
      <w:r>
        <w:rPr>
          <w:i w:val="false"/>
          <w:iCs w:val="false"/>
          <w:u w:val="none"/>
        </w:rPr>
        <w:t>1.2.1 Δ</w:t>
      </w:r>
      <w:r>
        <w:rPr>
          <w:u w:val="none"/>
        </w:rPr>
        <w:t>ιαμόρφωση ερωτήσεων</w:t>
      </w:r>
      <w:r>
        <w:rPr>
          <w:b w:val="false"/>
          <w:bCs w:val="false"/>
          <w:i w:val="false"/>
          <w:iCs w:val="false"/>
          <w:u w:val="none"/>
        </w:rPr>
        <w:t>- Ο ερευνητής πρέπει να χρησιμοποιεί :</w:t>
      </w:r>
    </w:p>
    <w:p>
      <w:pPr>
        <w:pStyle w:val="Heading"/>
        <w:rPr>
          <w:b w:val="false"/>
          <w:b w:val="false"/>
          <w:bCs w:val="false"/>
          <w:i w:val="false"/>
          <w:i w:val="false"/>
          <w:iCs w:val="false"/>
        </w:rPr>
      </w:pPr>
      <w:r>
        <w:rPr>
          <w:b w:val="false"/>
          <w:bCs w:val="false"/>
          <w:i w:val="false"/>
          <w:iCs w:val="false"/>
        </w:rPr>
      </w:r>
    </w:p>
    <w:p>
      <w:pPr>
        <w:pStyle w:val="Normal"/>
        <w:numPr>
          <w:ilvl w:val="0"/>
          <w:numId w:val="6"/>
        </w:numPr>
        <w:jc w:val="both"/>
        <w:rPr>
          <w:lang w:val="el-GR"/>
        </w:rPr>
      </w:pPr>
      <w:r>
        <w:rPr>
          <w:lang w:val="el-GR"/>
        </w:rPr>
        <w:t>ΑΠΛΗ, ΚΑΤΑΝΟΗΤΗ ΓΛΩΣΣΑ</w:t>
      </w:r>
    </w:p>
    <w:p>
      <w:pPr>
        <w:pStyle w:val="Normal"/>
        <w:numPr>
          <w:ilvl w:val="0"/>
          <w:numId w:val="6"/>
        </w:numPr>
        <w:jc w:val="both"/>
        <w:rPr>
          <w:lang w:val="el-GR"/>
        </w:rPr>
      </w:pPr>
      <w:r>
        <w:rPr>
          <w:lang w:val="el-GR"/>
        </w:rPr>
        <w:t>ΜΙΚΡΕΣ ΕΡΩΤΗΣΕΙΣ – για να είναι ευκολονόητες.</w:t>
      </w:r>
    </w:p>
    <w:p>
      <w:pPr>
        <w:pStyle w:val="Normal"/>
        <w:numPr>
          <w:ilvl w:val="0"/>
          <w:numId w:val="6"/>
        </w:numPr>
        <w:jc w:val="both"/>
        <w:rPr>
          <w:lang w:val="el-GR"/>
        </w:rPr>
      </w:pPr>
      <w:r>
        <w:rPr>
          <w:lang w:val="el-GR"/>
        </w:rPr>
        <w:t>ΑΠΟΦΥΓΗ ΔΙΠΛΩΝ ΕΡΩΤΗΣΕΩΝ –π.χ « Πόσο συχνά επισκεπτόσαστε τους γονείς σας;». Κάποιος από τους ερωτώμενους μπορεί να προέρχεται από οικογένεια όπου οι γονείς δεν ζουν μαζί και μπορεί για παράδειγμα να επισκέπτεται καθημερινά τη μητέρα του αλλά μια φορά το μήνα τον πατέρα του. Έτσι, δυσκολεύεται να δώσει απάντηση.</w:t>
      </w:r>
    </w:p>
    <w:p>
      <w:pPr>
        <w:pStyle w:val="Normal"/>
        <w:numPr>
          <w:ilvl w:val="0"/>
          <w:numId w:val="6"/>
        </w:numPr>
        <w:jc w:val="both"/>
        <w:rPr>
          <w:lang w:val="el-GR"/>
        </w:rPr>
      </w:pPr>
      <w:r>
        <w:rPr>
          <w:lang w:val="el-GR"/>
        </w:rPr>
        <w:t xml:space="preserve">ΑΠΟΦΥΓΗ ΕΡΩΤΗΣΕΩΝ ΠΟΥ ΠΡΟΚΑΛΟΥΝ ΠΡΟΚΑΘΟΡΙΣΜΕΝΕΣ ΑΠΑΝΤΗΣΕΙΣ – π.χ «Στην κοινωνία μας θεωρείται ότι δεν είναι αποδεκτό οι γυναίκες να προτείνουν προφυλακτικό». Σε αυτή την πρόταση αναμένεται οι περισσότεροι να συμφωνήσουν καθώς οι ερωτώμενοι τείνουν να δίνουν απαντήσεις κοινωνικά αποδεκτές. Έτσι, είναι δύσκολο να διαφωνήσουν με μια θέση που προβάλλεται ότι είναι αντιπροσωπευτική της κοινωνίας μας. </w:t>
      </w:r>
    </w:p>
    <w:p>
      <w:pPr>
        <w:pStyle w:val="Normal"/>
        <w:numPr>
          <w:ilvl w:val="0"/>
          <w:numId w:val="6"/>
        </w:numPr>
        <w:jc w:val="both"/>
        <w:rPr>
          <w:lang w:val="el-GR"/>
        </w:rPr>
      </w:pPr>
      <w:r>
        <w:rPr>
          <w:lang w:val="el-GR"/>
        </w:rPr>
        <w:t xml:space="preserve">ΑΠΟΦΥΓΗ ΕΡΩΤΗΣΕΩΝ ΠΟΥ ΠΕΡΙΛΑΜΒΑΝΟΥΝ ΑΡΝΗΣΗ – π.χ  </w:t>
      </w:r>
    </w:p>
    <w:p>
      <w:pPr>
        <w:pStyle w:val="3"/>
        <w:rPr/>
      </w:pPr>
      <w:r>
        <w:rPr/>
        <w:t xml:space="preserve">«Η χρήση μαριχουάνας δεν θα πρέπει να αποποινικοποιηθεί» ΝΑΙ          ΟΧΙ. Εδώ είναι αρκετά δύσκολο να κατανοήσει ο ερωτώμενος και στη συνέχεια ο ερευνητής τη διαφορά μεταξύ του ναι και του όχι. </w:t>
      </w:r>
    </w:p>
    <w:p>
      <w:pPr>
        <w:pStyle w:val="Normal"/>
        <w:numPr>
          <w:ilvl w:val="0"/>
          <w:numId w:val="6"/>
        </w:numPr>
        <w:jc w:val="both"/>
        <w:rPr/>
      </w:pPr>
      <w:r>
        <w:rPr>
          <w:lang w:val="el-GR"/>
        </w:rPr>
        <w:t xml:space="preserve">ΑΠΟΦΥΓΗ ΕΡΩΤΗΣΕΩΝ ΠΟΥ ΧΡΕΙΑΖΟΝΤΑΙ ΕΙΔΙΚΕΣ ΓΝΩΣΕΙΣ ΓΙΑ ΝΑ ΑΠΑΝΤΗΘΟΥΝ – π.χ αναφορά σε συγκεκριμένους νόμους, πολιτικές που δεν είναι γνωστές, π.χ «Τι γνώμη έχετε για την πολιτική της κυβέρνησης στο θέμα της περίθαλψης μεταναστών με </w:t>
      </w:r>
      <w:r>
        <w:rPr>
          <w:lang w:val="en-US"/>
        </w:rPr>
        <w:t>HIV</w:t>
      </w:r>
      <w:r>
        <w:rPr>
          <w:lang w:val="el-GR"/>
        </w:rPr>
        <w:t>/</w:t>
      </w:r>
      <w:r>
        <w:rPr>
          <w:lang w:val="en-US"/>
        </w:rPr>
        <w:t>AIDS</w:t>
      </w:r>
      <w:r>
        <w:rPr>
          <w:lang w:val="el-GR"/>
        </w:rPr>
        <w:t xml:space="preserve">». Δεν είναι σίγουρο ότι ο γενικός πληθυσμός γνωρίζει τη συγκεκριμένη πολιτική οπότε δεν θα μπορέσει να απαντήσει και να τη σχολιάσει. </w:t>
      </w:r>
    </w:p>
    <w:p>
      <w:pPr>
        <w:pStyle w:val="Normal"/>
        <w:numPr>
          <w:ilvl w:val="0"/>
          <w:numId w:val="6"/>
        </w:numPr>
        <w:jc w:val="both"/>
        <w:rPr>
          <w:lang w:val="el-GR"/>
        </w:rPr>
      </w:pPr>
      <w:r>
        <w:rPr>
          <w:lang w:val="el-GR"/>
        </w:rPr>
        <w:t>ΟΙ ΟΡΟΙ ΝΑ ΕΙΝΑΙ ΚΑΤΑΝΟΗΤΟΙ ΑΠΟ ΟΛΕΣ ΤΙΣ ΚΟΙΝΩΝΙΚΕΣ ΟΜΑΔΕΣ π.χ, οι νέοι, οι μετανάστες, τα άτομα με χαμηλότερο μορφωτικό επίπεδο, αστικά κέντρα / αγροτικές περιοχές κατανοούν διαφορετικά το ίδιο ζήτημα. Όπως για παράδειγμα, «κακοποίηση» που για άλλους μπορεί να είναι και η  λεκτική ενώ για άλλες ομάδες του πληθυσμού η έννοια της κακοποίησης  να παραπέμπει  μόνο στη σωματική και μερικές φορές τη βαριάς μορφής</w:t>
      </w:r>
    </w:p>
    <w:p>
      <w:pPr>
        <w:pStyle w:val="Normal"/>
        <w:numPr>
          <w:ilvl w:val="0"/>
          <w:numId w:val="6"/>
        </w:numPr>
        <w:jc w:val="both"/>
        <w:rPr>
          <w:lang w:val="el-GR"/>
        </w:rPr>
      </w:pPr>
      <w:r>
        <w:rPr>
          <w:lang w:val="el-GR"/>
        </w:rPr>
        <w:t>ΑΠΟΦΥΓΗ ΕΡΩΤΗΣΕΩΝ ΠΟΥ ΛΟΓΩ ΤΗΣ ΑΝΑΦΟΡΑΣ ΣΕ ΟΝΟΜΑΤΑ Ή ΣΥΜΒΟΛΑ ΠΡΟΚΑΛΟΥΝ ΣΥΓΚΕΚΡΙΜΕΝΕΣ ΑΠΑΝΤΗΣΕΙΣ. π.χ «ποια είναι η γνώμη σας για την αρνητική στάση της εκκλησίας μας στο θέμα της χρήσης προφυλακτικού;» Αυτή η ερώτηση θα έχει άλλη επιρροή σε άτομα με έντονο θρησκευτικό συναίσθημα και άλλη σε κάποιον άθεο για παράδειγμα. Έτσι, τα άτομα με υψηλό βαθμό θρησκευτικότητας θα συμφωνήσουν με αυτή τη θέση, άσχετα εάν η προσωπική τους άποψη είναι διαφορετική.</w:t>
      </w:r>
    </w:p>
    <w:p>
      <w:pPr>
        <w:pStyle w:val="Normal"/>
        <w:numPr>
          <w:ilvl w:val="0"/>
          <w:numId w:val="6"/>
        </w:numPr>
        <w:jc w:val="both"/>
        <w:rPr>
          <w:lang w:val="el-GR"/>
        </w:rPr>
      </w:pPr>
      <w:r>
        <w:rPr>
          <w:lang w:val="el-GR"/>
        </w:rPr>
        <w:t>ΑΠΟΦΥΓΗ ΕΡΩΤΗΣΕΩΝ ΓΙΑ ΜΗ ΑΠΟΔΕΚΤΕΣ ΣΥΜΠΕΡΙΦΟΡΕΣ. π.χ «Έχετε κακοποιήσει τη γυναίκα σας;» Οι πληροφορίες για τέτοιες συμπεριφορές συλλέγονται έμμεσα χωρίς να πρέπει ο ερωτώμενος να παραδεχθεί ότι έχει διαπράξει κάποια μη αποδεκτή συμπεριφορά.</w:t>
      </w:r>
    </w:p>
    <w:p>
      <w:pPr>
        <w:pStyle w:val="Normal"/>
        <w:numPr>
          <w:ilvl w:val="0"/>
          <w:numId w:val="6"/>
        </w:numPr>
        <w:jc w:val="both"/>
        <w:rPr>
          <w:lang w:val="el-GR"/>
        </w:rPr>
      </w:pPr>
      <w:r>
        <w:rPr>
          <w:lang w:val="el-GR"/>
        </w:rPr>
        <w:t xml:space="preserve">ΣΕ ΕΡΩΤΗΜΑΤΑ ΠΟΥ ΔΙΕΡΕΥΝΑΤΑΙ Η ΣΥΧΝΟΤΗΤΑ ΠΡΕΠΕΙ ΝΑ ΥΠΑΡΧΕΙ ΠΑΝΤΑ ΧΡΟΝΙΚΑ ΚΑΘΟΡΙΣΜΕΝΟ ΔΙΑΣΤΗΜΑ π.χ καθημερινά, εβδομάδα, μήνα κλπ </w:t>
      </w:r>
    </w:p>
    <w:p>
      <w:pPr>
        <w:pStyle w:val="Normal"/>
        <w:numPr>
          <w:ilvl w:val="0"/>
          <w:numId w:val="6"/>
        </w:numPr>
        <w:jc w:val="both"/>
        <w:rPr>
          <w:lang w:val="el-GR"/>
        </w:rPr>
      </w:pPr>
      <w:r>
        <w:rPr>
          <w:lang w:val="el-GR"/>
        </w:rPr>
        <w:t>ΠΡΕΠΕΙ ΠΑΝΤΟΤΕ ΝΑ ΔΙΝΕΤΑΙ Η ΠΙΘΑΝΗ ΑΠΑΝΤΗΣΗ «Δεν γνωρίζω» ή «Δεν απαντώ» καθώς δεν γνωρίζουν όλα τα άτομα όλα τα θέματα. Επίσης σε ορισμένα ερωτήματα πρέπει να δίνεται η δυνατότητα στον ερωτώμενο να επιλέξει ως απάντηση «Δεν είμαι σίγουρος / η».</w:t>
      </w:r>
    </w:p>
    <w:p>
      <w:pPr>
        <w:pStyle w:val="Normal"/>
        <w:numPr>
          <w:ilvl w:val="0"/>
          <w:numId w:val="6"/>
        </w:numPr>
        <w:jc w:val="both"/>
        <w:rPr/>
      </w:pPr>
      <w:r>
        <w:rPr>
          <w:lang w:val="el-GR"/>
        </w:rPr>
        <w:t xml:space="preserve">ΕΝΙΚΟΣ Ή ΠΛΗΘΥΝΤΙΚΟΣ; Αυτό είναι ένα ζήτημα που πρέπει να αποφασίσει η ερευνητική ομάδα και κάθε φορά, ανάλογα με το θέμα και την ομάδα στην οποία απευθύνεται μπορεί να χρησιμοποιήσει τον ενικό ή τον πληθυντικό. Για παράδειγμα, όταν η έρευνα απευθύνεται σε νέους, χρησιμοποιείται ο ενικός αριθμός. </w:t>
      </w:r>
    </w:p>
    <w:p>
      <w:pPr>
        <w:pStyle w:val="Normal"/>
        <w:numPr>
          <w:ilvl w:val="0"/>
          <w:numId w:val="6"/>
        </w:numPr>
        <w:jc w:val="both"/>
        <w:rPr/>
      </w:pPr>
      <w:r>
        <w:rPr>
          <w:lang w:val="el-GR"/>
        </w:rPr>
        <w:t xml:space="preserve">ΚΑΤΗΓΟΡΙΟΠΟΙΗΣΕΙΣ ΣΕ ΕΡΩΤΗΣΕΙΣ ΠΟΥ ΠΡΟΚΑΛΟΥΝ ΑΜΗΧΑΝΙΑ π.χ ηλικία, εισόδημα. Για παράδειγμα, είναι ευκολότερο για τον ερωτώμενο να απαντήσει ότι ανήκει στην ηλικιακή ομάδα 25-35 ετών από το να δηλώσει τη συγκεκριμένη ηλικία του / της. </w:t>
      </w:r>
    </w:p>
    <w:p>
      <w:pPr>
        <w:pStyle w:val="Normal"/>
        <w:numPr>
          <w:ilvl w:val="0"/>
          <w:numId w:val="6"/>
        </w:numPr>
        <w:jc w:val="both"/>
        <w:rPr>
          <w:lang w:val="el-GR"/>
        </w:rPr>
      </w:pPr>
      <w:r>
        <w:rPr>
          <w:lang w:val="el-GR"/>
        </w:rPr>
        <w:t>ΑΠΟΦΥΓΗ ΚΟΙΝΩΝΙΚΑ ΑΠΟΔΕΚΤΩΝ ΖΗΤΗΜΑΤΩΝ ΜΕ ΑΠΑΝΤΗΣΕΙΣ, ΣΥΜΦΩΝΩ Ή ΔΙΑΦΩΝΩ ΓΙΑΤΙ ΠΡΟΚΑΛΟΥΝ ΥΨΗΛΑ ΠΟΣΟΣΤΑ ΑΝΑΜΕΝΟΜΕΝΩΝ ΑΠΑΝΤΗΣΕΩΝ. π.χ «Το αλκοόλ  ή το κάπνισμα κάνει κακό στην υγεία». Αυτή η απάντηση, εάν δηλαδή κάποιος συμφωνήσει ότι το κάπνισμα κάνει κακό στην υγεία δεν προσφέρει καμία νέα πληροφορία στον ερευνητή και δεν μπορεί στη συνέχεια να την αξιολογήσει στην ερμηνεία των αποτελεσμάτων. Είναι κάτι που σε κοινωνικό επίπεδο είναι ήδη καταγεγραμμένο και δεν έχει νόημα να συμπεριληφθεί σε μια έρευνα.</w:t>
      </w:r>
    </w:p>
    <w:p>
      <w:pPr>
        <w:pStyle w:val="Normal"/>
        <w:ind w:left="360" w:firstLine="360"/>
        <w:jc w:val="both"/>
        <w:rPr>
          <w:lang w:val="el-GR"/>
        </w:rPr>
      </w:pPr>
      <w:r>
        <w:rPr>
          <w:lang w:val="el-GR"/>
        </w:rPr>
        <w:t xml:space="preserve">Οι ερωτήσεις χωρίζονται σε κλειστές και ανοιχτές. Οι κλειστές ερωτήσεις συνοδεύονται από προκαθορισμένες απαντήσεις και ο ερωτώμενος επιλέγει την απάντηση που ταιριάζει περισσότερο στην περίπτωσή του. Καθώς ο ερευνητής δεν μπορεί να προβλέψει όλες τις πιθανές απαντήσεις πρέπει πάντοτε να υπάρχει η επιλογή «Άλλο….» όπου ο ερωτώμενος αναφέρει την δική του απάντηση. Επίσης πρέπει να προβλέπεται η απάντηση « Δεν ξέρω» ή « Δεν είμαι σίγουρος /η» για ανάλογες περιπτώσεις. Στην πιλοτική έρευνα μέσα από τις απαντήσεις «άλλο» ο ερευνητής μπορεί να οδηγηθεί σε απαντήσεις που αναφέρονται με μεγαλύτερη συχνότητα και να τις συμπεριλάβει στις προκαθορισμένες απαντήσεις του τελικού ερωτηματολογίου. Στις προκαθορισμένες απαντήσεις, ο ερευνητής θα πρέπει να είναι πολύ προσεχτικός ώστε να μην συμπεριλάβει απαντήσεις που σχετίζονται μόνο με τις δικές του γνώσεις, στάσεις, αντιλήψεις, αναπαραστάσεις. Για την αποφυγή υποκειμενικών απαντήσεων οι απαντήσεις διαμορφώνονται από μια διεπιστημονική ομάδα ερευνητών και ποτέ από ένα και μόνο άτομο. </w:t>
      </w:r>
    </w:p>
    <w:p>
      <w:pPr>
        <w:pStyle w:val="Normal"/>
        <w:ind w:left="360" w:firstLine="360"/>
        <w:jc w:val="both"/>
        <w:rPr>
          <w:lang w:val="el-GR"/>
        </w:rPr>
      </w:pPr>
      <w:r>
        <w:rPr>
          <w:lang w:val="el-GR"/>
        </w:rPr>
        <w:t xml:space="preserve">Είναι σαφές ότι οι κλειστές ερωτήσεις δεν παρέχουν τη δυνατότητα να εκφρασθούν οι αυθόρμητες απαντήσεις του δείγματος, καθώς ο καθένας παρασύρεται από τις έτοιμες απαντήσεις και δεν μπαίνει στη διαδικασία να σκεφθεί παρά προτιμά να επιλέξει μια απάντηση που εκείνη τη στιγμή θεωρεί πλησιέστερη στις δικές του απόψεις. </w:t>
      </w:r>
    </w:p>
    <w:p>
      <w:pPr>
        <w:pStyle w:val="Normal"/>
        <w:ind w:left="360" w:firstLine="360"/>
        <w:jc w:val="both"/>
        <w:rPr>
          <w:lang w:val="el-GR"/>
        </w:rPr>
      </w:pPr>
      <w:r>
        <w:rPr>
          <w:lang w:val="el-GR"/>
        </w:rPr>
        <w:t xml:space="preserve">Σε αντίθεση η ανοιχτή ερώτηση αφήνει τον ερωτώμενο να σκεφθεί και να διατυπώσει τη δική του άποψη, στάση, πρακτική. Το αρνητικό των ανοιχτών ερωτήσεων είναι ότι σε αυτό-συμπληρούμενα ερωτηματολόγια οι ερωτήσεις αυτές μένουν συνήθως κενές καθώς απαιτούν περισσότερο χρόνο και σκέψη για να απαντηθούν. Μια άλλη δυσκολία για τον ερευνητή είναι ότι οι ερωτήσεις αυτές εφόσον θα ακολουθήσει στατιστική επεξεργασία των στοιχείων πρέπει να κωδικοποιηθούν και να δοθούν ως κλειστές ερωτήσεις στον στατιστικό. Οι πληροφορίες όλες που έχουν δοθεί πρέπει να αποτελέσουν ολιγάριθμες κατηγορίες για τη στατιστική επεξεργασία, έτσι χάνονται αρκετά από τα ποιοτικά χαρακτηριστικά τους. Ο ερευνητής όμως θα πρέπει να σχολιάζει ορισμένα από αυτά τα χαρακτηριστικά στην ερμηνεία των αποτελεσμάτων εφόσον έχει κάνει ο ίδιος την κωδικοποίηση και γνωρίζει τις αρχικές απαντήσεις. </w:t>
      </w:r>
    </w:p>
    <w:p>
      <w:pPr>
        <w:pStyle w:val="Normal"/>
        <w:jc w:val="both"/>
        <w:rPr>
          <w:lang w:val="el-GR"/>
        </w:rPr>
      </w:pPr>
      <w:r>
        <w:rPr>
          <w:lang w:val="el-GR"/>
        </w:rPr>
      </w:r>
    </w:p>
    <w:p>
      <w:pPr>
        <w:pStyle w:val="Normal"/>
        <w:numPr>
          <w:ilvl w:val="2"/>
          <w:numId w:val="1"/>
        </w:numPr>
        <w:jc w:val="both"/>
        <w:rPr/>
      </w:pPr>
      <w:r>
        <w:rPr>
          <w:b/>
          <w:bCs/>
          <w:lang w:val="el-GR"/>
        </w:rPr>
        <w:t xml:space="preserve">Τεχνικές συμπλήρωσης ερωτηματολογίου.  </w:t>
      </w:r>
      <w:r>
        <w:rPr>
          <w:lang w:val="el-GR"/>
        </w:rPr>
        <w:t xml:space="preserve">Το ερωτηματολόγιο μπορεί να </w:t>
      </w:r>
    </w:p>
    <w:p>
      <w:pPr>
        <w:pStyle w:val="Normal"/>
        <w:ind w:firstLine="720"/>
        <w:jc w:val="both"/>
        <w:rPr/>
      </w:pPr>
      <w:r>
        <w:rPr>
          <w:lang w:val="el-GR"/>
        </w:rPr>
        <w:t>συμπληρωθεί με τους ακόλουθους τρόπους :</w:t>
      </w:r>
      <w:r>
        <w:rPr>
          <w:b/>
          <w:bCs/>
          <w:lang w:val="el-GR"/>
        </w:rPr>
        <w:t xml:space="preserve"> </w:t>
      </w:r>
    </w:p>
    <w:p>
      <w:pPr>
        <w:pStyle w:val="Normal"/>
        <w:numPr>
          <w:ilvl w:val="0"/>
          <w:numId w:val="3"/>
        </w:numPr>
        <w:jc w:val="both"/>
        <w:rPr>
          <w:b/>
          <w:b/>
          <w:bCs/>
          <w:lang w:val="el-GR"/>
        </w:rPr>
      </w:pPr>
      <w:r>
        <w:rPr>
          <w:i/>
          <w:iCs/>
          <w:lang w:val="el-GR"/>
        </w:rPr>
        <w:t>Αυτό-συμπληρούμενο</w:t>
      </w:r>
      <w:r>
        <w:rPr>
          <w:b/>
          <w:bCs/>
          <w:lang w:val="el-GR"/>
        </w:rPr>
        <w:t xml:space="preserve"> – </w:t>
      </w:r>
      <w:r>
        <w:rPr>
          <w:lang w:val="el-GR"/>
        </w:rPr>
        <w:t>Ο ερευνητής διανέμει τα ερωτηματολόγια σε συγκεκριμένους χώρους ή σε ομάδες ή σε περιοχές και παραλαμβάνει συμπληρωμένο το ερωτηματολόγιο. Με αυτή τη μέθοδο μπορεί να συμπληρωθούν αρκετά ερωτηματολόγια σε μικρό χρονικό διάστημα και το άλλο θετικό στοιχείο είναι ότι ο ερωτώμενος μπορεί να εκφράσει τις όποιες απόψεις του απαλλαγμένος από το άγχος ότι κάποιος, έστω και άγνωστος, γνωρίζει τις απαντήσεις που έδωσε. Το αρνητικό σε αυτή τη μέθοδο είναι ότι αρκετά ερωτηματολόγια δεν επιστρέφονται  και από αυτά που επιστρέφονται αρκετά δεν είναι πλήρως συμπληρωμένα. Σε αυτές τις περιπτώσεις εντοπίζονται και οι περισσότερες κενές ανοιχτές ερωτήσεις. Τα ερωτηματολόγια που διανέμονται σε συγκεκριμένους χώρους ή περιοχές μπορούν είτε να δοθούν από τον ερευνητή είτε να ταχυδρομηθούν. Στη χώρα μας έχει παρατηρηθεί σε ερωτηματολόγια που ταχυδρομούνται επιστρέφεται περίπου μόνο το 10%. Παράλληλα, υπάρχει πάντοτε ο κίνδυνος το ερωτηματολόγιο να μην έχει συμπληρωθεί από το άτομο που φαίνεται ότι το έχει συμπληρώσει (π.χ να εμφανισθεί ως νεώτερος, μεγαλύτερος, με υψηλότερο μορφωτικό επίπεδο κλπ).</w:t>
      </w:r>
    </w:p>
    <w:p>
      <w:pPr>
        <w:pStyle w:val="Normal"/>
        <w:numPr>
          <w:ilvl w:val="0"/>
          <w:numId w:val="3"/>
        </w:numPr>
        <w:jc w:val="both"/>
        <w:rPr>
          <w:b/>
          <w:b/>
          <w:bCs/>
          <w:lang w:val="el-GR"/>
        </w:rPr>
      </w:pPr>
      <w:r>
        <w:rPr>
          <w:i/>
          <w:iCs/>
          <w:lang w:val="el-GR"/>
        </w:rPr>
        <w:t>Προσωπική συνέντευξη (</w:t>
      </w:r>
      <w:r>
        <w:rPr>
          <w:i/>
          <w:iCs/>
          <w:lang w:val="en-US"/>
        </w:rPr>
        <w:t>face</w:t>
      </w:r>
      <w:r>
        <w:rPr>
          <w:i/>
          <w:iCs/>
          <w:lang w:val="el-GR"/>
        </w:rPr>
        <w:t xml:space="preserve"> </w:t>
      </w:r>
      <w:r>
        <w:rPr>
          <w:i/>
          <w:iCs/>
          <w:lang w:val="en-US"/>
        </w:rPr>
        <w:t>to</w:t>
      </w:r>
      <w:r>
        <w:rPr>
          <w:i/>
          <w:iCs/>
          <w:lang w:val="el-GR"/>
        </w:rPr>
        <w:t xml:space="preserve"> </w:t>
      </w:r>
      <w:r>
        <w:rPr>
          <w:i/>
          <w:iCs/>
          <w:lang w:val="en-US"/>
        </w:rPr>
        <w:t>face</w:t>
      </w:r>
      <w:r>
        <w:rPr>
          <w:i/>
          <w:iCs/>
          <w:lang w:val="el-GR"/>
        </w:rPr>
        <w:t xml:space="preserve"> </w:t>
      </w:r>
      <w:r>
        <w:rPr>
          <w:i/>
          <w:iCs/>
          <w:lang w:val="en-US"/>
        </w:rPr>
        <w:t>interview</w:t>
      </w:r>
      <w:r>
        <w:rPr>
          <w:i/>
          <w:iCs/>
          <w:lang w:val="el-GR"/>
        </w:rPr>
        <w:t xml:space="preserve"> )- </w:t>
      </w:r>
      <w:r>
        <w:rPr>
          <w:lang w:val="el-GR"/>
        </w:rPr>
        <w:t xml:space="preserve"> Με τη μέθοδο αυτή ο ερευνητής  ρωτάει τον ερωτώμενο και συμπληρώνει τις απαντήσεις. Το θετικό σε αυτό τον τρόπο συμπλήρωσης είναι ότι θα δοθούν όλες οι απαντήσεις και δεν θα υπάρξουν κενές ερωτήσεις ούτε κενά ερωτηματολόγια. Το αρνητικό είναι ότι πρόκειται για μια χρονοβόρα μέθοδο καθώς μια συνέντευξη μπορεί να διαρκέσει από 20 λεπτά έως και μιάμιση ώρα και  ότι ο ερωτώμενος, ιδιαίτερα σε ευαίσθητα θέματα όπως π.χ η σεξουαλική συμπεριφορά πρέπει να ομολογήσει προσωπικά δεδομένα σε κάποιο άγνωστο πρόσωπο. Επίσης, καθώς τα ερωτηματολόγια είναι </w:t>
      </w:r>
      <w:r>
        <w:rPr>
          <w:b/>
          <w:bCs/>
          <w:lang w:val="el-GR"/>
        </w:rPr>
        <w:t xml:space="preserve">πάντοτε ανώνυμα, </w:t>
      </w:r>
      <w:r>
        <w:rPr>
          <w:lang w:val="el-GR"/>
        </w:rPr>
        <w:t xml:space="preserve">στην περίπτωση που ο ερευνητής επισκέπτεται τον ερωτώμενο στον ιδιωτικό του χώρο (σπίτι ή εργασία) χάνεται η έννοια της ανωνυμίας καθώς αισθάνεται ότι μπορεί να τον εντοπίσει ξανά αφού γνωρίζει προσωπικά του στοιχεία. Εδώ επίσης λαμβάνεται υπόψη και η κοινωνική επαφή μεταξύ συνεντευκτή και ερωτώμενου καθώς είναι γνωστό ότι πολλές φορές ο ερωτώμενος επηρεάζεται από το φύλο του ερευνητή, τα μη-λεκτικά μηνύματα που εκπέμπει, τον τρόπο που εκφέρει τις ερωτήσεις αλλά και δέχεται τις απαντήσεις. Μορφασμοί, απορίες, χαμόγελα και όλων των ειδών οι αντιδράσεις στην απάντηση του ερωτώμενου μπορούν να προκαλέσουν από ψευδείς απαντήσεις έως και διακοπή της συνέντευξης . </w:t>
      </w:r>
    </w:p>
    <w:p>
      <w:pPr>
        <w:pStyle w:val="Normal"/>
        <w:numPr>
          <w:ilvl w:val="0"/>
          <w:numId w:val="3"/>
        </w:numPr>
        <w:jc w:val="both"/>
        <w:rPr>
          <w:b/>
          <w:b/>
          <w:bCs/>
          <w:lang w:val="el-GR"/>
        </w:rPr>
      </w:pPr>
      <w:r>
        <w:rPr>
          <w:i/>
          <w:iCs/>
          <w:lang w:val="el-GR"/>
        </w:rPr>
        <w:t>Η τηλεφωνική συνέντευξη-</w:t>
      </w:r>
      <w:r>
        <w:rPr>
          <w:b/>
          <w:bCs/>
          <w:lang w:val="el-GR"/>
        </w:rPr>
        <w:t xml:space="preserve"> </w:t>
      </w:r>
      <w:r>
        <w:rPr>
          <w:lang w:val="el-GR"/>
        </w:rPr>
        <w:t xml:space="preserve">Πρόκειται για μέθοδο αρκετά διαδεδομένη στο εξωτερικό αλλά όχι και στη χώρα μας ιδιαίτερα όταν πρόκειται για ευαίσθητα θέματα. Για παράδειγμα, στη Γαλλία και την Ιταλία, οι έρευνες για την σεξουαλική συμπεριφορά σε σχέση με την πρόληψη από τον ιό </w:t>
      </w:r>
      <w:r>
        <w:rPr>
          <w:lang w:val="en-US"/>
        </w:rPr>
        <w:t>HIV</w:t>
      </w:r>
      <w:r>
        <w:rPr>
          <w:lang w:val="el-GR"/>
        </w:rPr>
        <w:t xml:space="preserve"> έγιναν τηλεφωνικά και είχαν υψηλά ποσοστά απαντήσεων. Στη χώρα μας χρησιμοποιείται κυρίως για έρευνες αγοράς και εφαρμόζεται με περιορισμένο αριθμό ερωτήσεων ώστε να είναι σύντομη. Με αυτή τη μέθοδο ο ερευνητής κερδίζει χρόνο και το δείγμα επιλέγεται με τυχαία δειγματοληψία από τον τηλεφωνικό κατάλογο. Το πρόβλημα είναι ο υψηλός αριθμός αρνήσεων και η καχυποψία του ερωτώμενου καθώς δεν γνωρίζει εάν ο ερευνητής είναι πράγματι αυτός που συστήνεται.</w:t>
      </w:r>
    </w:p>
    <w:p>
      <w:pPr>
        <w:pStyle w:val="Normal"/>
        <w:jc w:val="both"/>
        <w:rPr>
          <w:b/>
          <w:b/>
          <w:bCs/>
          <w:lang w:val="el-GR"/>
        </w:rPr>
      </w:pPr>
      <w:r>
        <w:rPr>
          <w:b/>
          <w:bCs/>
          <w:lang w:val="el-GR"/>
        </w:rPr>
      </w:r>
    </w:p>
    <w:p>
      <w:pPr>
        <w:pStyle w:val="Normal"/>
        <w:jc w:val="both"/>
        <w:rPr/>
      </w:pPr>
      <w:r>
        <w:rPr>
          <w:b/>
          <w:bCs/>
          <w:lang w:val="el-GR"/>
        </w:rPr>
        <w:t>1.2.3    Δοκιμή ερωτηματολογίου</w:t>
      </w:r>
      <w:r>
        <w:rPr>
          <w:lang w:val="el-GR"/>
        </w:rPr>
        <w:t xml:space="preserve"> </w:t>
      </w:r>
      <w:r>
        <w:rPr>
          <w:b/>
          <w:bCs/>
          <w:lang w:val="el-GR"/>
        </w:rPr>
        <w:t xml:space="preserve">(Πιλοτική έρευνα). </w:t>
      </w:r>
      <w:r>
        <w:rPr>
          <w:lang w:val="el-GR"/>
        </w:rPr>
        <w:t xml:space="preserve">Προτού ο ερευνητής </w:t>
      </w:r>
    </w:p>
    <w:p>
      <w:pPr>
        <w:pStyle w:val="Normal"/>
        <w:ind w:firstLine="720"/>
        <w:jc w:val="both"/>
        <w:rPr>
          <w:lang w:val="el-GR"/>
        </w:rPr>
      </w:pPr>
      <w:r>
        <w:rPr>
          <w:lang w:val="el-GR"/>
        </w:rPr>
        <w:t xml:space="preserve">προχωρήσει στην έρευνα πεδίου (συμπλήρωση των ερωτηματολογίων) θα </w:t>
      </w:r>
    </w:p>
    <w:p>
      <w:pPr>
        <w:pStyle w:val="Normal"/>
        <w:ind w:firstLine="720"/>
        <w:jc w:val="both"/>
        <w:rPr>
          <w:lang w:val="el-GR"/>
        </w:rPr>
      </w:pPr>
      <w:r>
        <w:rPr>
          <w:lang w:val="el-GR"/>
        </w:rPr>
        <w:t xml:space="preserve">πρέπει να δοκιμάσει το ερωτηματολόγιο. Σε ένα περιορισμένο δείγμα, το </w:t>
      </w:r>
    </w:p>
    <w:p>
      <w:pPr>
        <w:pStyle w:val="Normal"/>
        <w:ind w:left="720" w:hanging="0"/>
        <w:jc w:val="both"/>
        <w:rPr>
          <w:lang w:val="el-GR"/>
        </w:rPr>
      </w:pPr>
      <w:r>
        <w:rPr>
          <w:lang w:val="el-GR"/>
        </w:rPr>
        <w:t>οποίο  συνήθως επιλέγεται με τη μέθοδο του διαθέσιμου δείγματος, ο ερευνητής συμπληρώνει τα ερωτηματολόγια με κύριο στόχο την αποφυγή λαθών στην έρευνα πεδίου. Σε αυτό το στάδιο θα εντοπισθούν ασάφειες, μη κατανοητοί όροι, δυσκολία στην επιλογή απάντησης ιδιαίτερα στις κλειστές ερωτήσεις όπου οι απαντήσεις είναι προκαθορισμένες κλπ. Μετά από την πιλοτική έρευνα, θα οριστικοποιηθεί το ερωτηματολόγιο ώστε να προχωρήσει ο ερευνητής στην έρευνα πεδίου.</w:t>
      </w:r>
    </w:p>
    <w:p>
      <w:pPr>
        <w:pStyle w:val="Normal"/>
        <w:ind w:left="720" w:hanging="0"/>
        <w:jc w:val="both"/>
        <w:rPr>
          <w:lang w:val="el-GR"/>
        </w:rPr>
      </w:pPr>
      <w:r>
        <w:rPr>
          <w:lang w:val="el-GR"/>
        </w:rPr>
      </w:r>
    </w:p>
    <w:p>
      <w:pPr>
        <w:pStyle w:val="Normal"/>
        <w:jc w:val="both"/>
        <w:rPr/>
      </w:pPr>
      <w:r>
        <w:rPr>
          <w:b/>
          <w:bCs/>
          <w:lang w:val="el-GR"/>
        </w:rPr>
        <w:t xml:space="preserve">1.2.4  Έρευνα πεδίου- </w:t>
      </w:r>
      <w:r>
        <w:rPr>
          <w:lang w:val="el-GR"/>
        </w:rPr>
        <w:t xml:space="preserve">Σε αυτό το στάδιο, ανάλογα με τη μέθοδο που έχει επιλεγεί </w:t>
      </w:r>
    </w:p>
    <w:p>
      <w:pPr>
        <w:pStyle w:val="3"/>
        <w:rPr/>
      </w:pPr>
      <w:r>
        <w:rPr/>
        <w:t xml:space="preserve">συμπληρώνονται τα ερωτηματολόγια  και ανάλογα με το δείγμα είναι και η διάρκεια αυτού του σταδίου. Η συμπλήρωση πρέπει να μην διαρκεί πολύ ιδιαίτερα σε θέματα που μεταβάλλονται με το χρόνο καθώς εάν αλλάξουν ορισμένα δεδομένα αλλάζουν και οι απαντήσεις του δείγματος και έτσι ο ερευνητής στο τέλος θα έχει πρόβλημα στην ερμηνεία των αποτελεσμάτων. Για παράδειγμα, σε μια έρευνα για τη νόσο των πουλερικών, εάν κατά τη διάρκεια της έρευνας δημοσιοποιηθεί κάποιο κρούσμα ή κάποιος θάνατος οι απαντήσεις αυτών που απάντησαν πριν το συμβάν και αυτών που ακολούθησαν θα διαφέρουν. </w:t>
      </w:r>
    </w:p>
    <w:p>
      <w:pPr>
        <w:pStyle w:val="Normal"/>
        <w:jc w:val="both"/>
        <w:rPr>
          <w:lang w:val="el-GR"/>
        </w:rPr>
      </w:pPr>
      <w:r>
        <w:rPr>
          <w:lang w:val="el-GR"/>
        </w:rPr>
      </w:r>
    </w:p>
    <w:p>
      <w:pPr>
        <w:pStyle w:val="Normal"/>
        <w:numPr>
          <w:ilvl w:val="2"/>
          <w:numId w:val="5"/>
        </w:numPr>
        <w:jc w:val="both"/>
        <w:rPr/>
      </w:pPr>
      <w:r>
        <w:rPr>
          <w:b/>
          <w:bCs/>
          <w:lang w:val="el-GR"/>
        </w:rPr>
        <w:t xml:space="preserve">Στατιστική επεξεργασία στοιχείων- </w:t>
      </w:r>
      <w:r>
        <w:rPr>
          <w:lang w:val="el-GR"/>
        </w:rPr>
        <w:t xml:space="preserve">Όλα τα στοιχεία που συλλέγονται από τα ερωτηματολόγια στη συνέχεια θα κωδικοποιηθούν συνήθως με το στατιστικό πακέτο </w:t>
      </w:r>
      <w:r>
        <w:rPr>
          <w:lang w:val="en-US"/>
        </w:rPr>
        <w:t>SPSS</w:t>
      </w:r>
      <w:r>
        <w:rPr>
          <w:lang w:val="el-GR"/>
        </w:rPr>
        <w:t xml:space="preserve"> (</w:t>
      </w:r>
      <w:r>
        <w:rPr>
          <w:lang w:val="en-US"/>
        </w:rPr>
        <w:t>Statistical</w:t>
      </w:r>
      <w:r>
        <w:rPr>
          <w:lang w:val="el-GR"/>
        </w:rPr>
        <w:t xml:space="preserve"> </w:t>
      </w:r>
      <w:r>
        <w:rPr>
          <w:lang w:val="en-US"/>
        </w:rPr>
        <w:t>Package</w:t>
      </w:r>
      <w:r>
        <w:rPr>
          <w:lang w:val="el-GR"/>
        </w:rPr>
        <w:t xml:space="preserve"> </w:t>
      </w:r>
      <w:r>
        <w:rPr>
          <w:lang w:val="en-US"/>
        </w:rPr>
        <w:t>for</w:t>
      </w:r>
      <w:r>
        <w:rPr>
          <w:lang w:val="el-GR"/>
        </w:rPr>
        <w:t xml:space="preserve"> </w:t>
      </w:r>
      <w:r>
        <w:rPr>
          <w:lang w:val="en-US"/>
        </w:rPr>
        <w:t>Social</w:t>
      </w:r>
      <w:r>
        <w:rPr>
          <w:lang w:val="el-GR"/>
        </w:rPr>
        <w:t xml:space="preserve"> </w:t>
      </w:r>
      <w:r>
        <w:rPr>
          <w:lang w:val="en-US"/>
        </w:rPr>
        <w:t>Sciences</w:t>
      </w:r>
      <w:r>
        <w:rPr>
          <w:lang w:val="el-GR"/>
        </w:rPr>
        <w:t>) θα παραχθούν οι πρώτες συσχετίσεις μεταξύ των μεταβλητών. Ο ερευνητής θα προχωρήσει στην ανάλυση και ερμηνεία των αποτελεσμάτων.</w:t>
      </w:r>
    </w:p>
    <w:p>
      <w:pPr>
        <w:pStyle w:val="Normal"/>
        <w:jc w:val="both"/>
        <w:rPr>
          <w:lang w:val="el-GR"/>
        </w:rPr>
      </w:pPr>
      <w:r>
        <w:rPr>
          <w:lang w:val="el-GR"/>
        </w:rPr>
      </w:r>
    </w:p>
    <w:p>
      <w:pPr>
        <w:pStyle w:val="Normal"/>
        <w:numPr>
          <w:ilvl w:val="2"/>
          <w:numId w:val="5"/>
        </w:numPr>
        <w:jc w:val="both"/>
        <w:rPr/>
      </w:pPr>
      <w:r>
        <w:rPr>
          <w:b/>
          <w:bCs/>
          <w:lang w:val="el-GR"/>
        </w:rPr>
        <w:t xml:space="preserve">Ερμηνεία αποτελεσμάτων- Συγγραφή τελικής έκθεσης- </w:t>
      </w:r>
      <w:r>
        <w:rPr>
          <w:lang w:val="el-GR"/>
        </w:rPr>
        <w:t xml:space="preserve">Από τη στιγμή που το ερωτηματολόγιο έχει σχεδιασθεί σωστά λαμβάνοντας υπόψη όσα προαναφέρθηκαν, το δείγμα είναι αντιπροσωπευτικό, έχει επιλεγεί με μια από τις μεθόδους που προαναφέρθηκαν, οι ορισμοί έχουν γίνει κατανοητοί από τους ερωτώμενους και το ερωτηματολόγιο έχει συμπληρωθεί σωστά ο ερευνητής δεν αμφισβητεί τα αποτελέσματα της έρευνας που θεωρούνται έγκυρα και αντιπροσωπευτικά της ομάδας που μελέτησε. Με βάση τα αποτελέσματα αυτά μπορεί τότε να προχωρήσει στην ερμηνεία του κοινωνικού φαινομένου που μελέτησε καθώς και στην εξαγωγή γενικεύσιμων συμπερασμάτων. Τα συμπεράσματα αυτά στη συνέχεια μπορούν να συνδεθούν με την κοινωνιολογική θεωρία στην οποία στηρίχτηκε ο ερευνητής για τη δημιουργία των υποθέσεων και με αυτό τον τρόπο επιτυγχάνεται η ανάπτυξη της κοινωνιολογικής γνώσης εφόσον αυτός ήταν ο στόχος της έρευνας.  Ο ερευνητής πρέπει πάντοτε να γνωρίζει ότι μια κοινωνιολογική έρευνα δεν  επαρκεί για μια ολοκληρωμένη διερεύνηση ενός κοινωνικού φαινομένου αλλά απλά ρίχνει φως σε ορισμένες πτυχές του (Κυριαζή, 2002). Για αυτό το λόγο είναι σημαντική η βιβλιογραφική ανασκόπηση, ώστε να γνωρίζει τι έχει ήδη μελετηθεί και τι φαίνεται ότι υπάρχει ενδιαφέρον να διερευνηθεί στη συνέχεια. Η κοινωνιολογική έρευνα δεν εξαντλείτε καθώς στα αποτελέσματα που θα προκύψουν από την έρευνα θα βασισθούν άλλοι ερευνητές για να προχωρήσουν ένα βήμα παραπέρα. Η δημοσιοποίηση των αποτελεσμάτων της έρευνας είναι επιβεβλημένη για την προώθηση της επιστημονικής γνώσης. </w:t>
      </w:r>
    </w:p>
    <w:p>
      <w:pPr>
        <w:pStyle w:val="31"/>
        <w:rPr/>
      </w:pPr>
      <w:r>
        <w:rPr/>
        <w:t>Συνολικά μπορεί να ειπωθεί ότι η ποσοτική έρευνα, είναι μια πολύ χρήσιμη μέθοδος για τη περιγραφή και διερεύνηση ορισμένων αντικειμενικών χαρακτηριστικών του υπό έρευνα πληθυσμού. Καθώς είναι μια μέθοδος που συγκεντρώνει αξιόπιστα και έγκυρα στοιχεία που οδηγούν σε γενικεύσιμα συμπεράσματα, χρησιμοποιείται πολύ συχνά από τους ερευνητές για την περιγραφή ενός κοινωνικού φαινομένου. Όταν όμως ο σκοπός της έρευνας είναι η εμβάθυνση σε συγκεκριμένες πτυχές του ζητήματος που μελετά ο ερευνητής τότε τα ποιοτικά χαρακτηριστικά πρέπει να αναδυθούν σε αντίθεση με τα ποσοτικά. Σε αυτές τις περιπτώσεις η επιλογή γίνεται με μια από τις ποιοτικές μεθόδους που θα περιγραφούν παρακάτω. Η ποσοτική μέθοδος σε συνδυασμό με ποιοτική είναι η  καλύτερη επιλογή για την κατανόηση συγκεκριμένων πτυχών  ενός κοινωνικού φαινομένου. Πολλές φορές η ποσοτική προηγείται της ποιοτικής μεθόδου αλλά υπάρχουν και περιπτώσεις όπου ο ερευνητής μέσα από τη μελέτη του θέματος σε μικρή ομάδα ερωτώμενων μπορεί να οδηγηθεί στο σχεδιασμό του ερωτηματολογίου , διαμορφώνοντας τις ενότητες από τα  θέματα που θα αναδυθούν στην ποιοτική μέθοδο.</w:t>
      </w:r>
    </w:p>
    <w:p>
      <w:pPr>
        <w:pStyle w:val="31"/>
        <w:ind w:firstLine="720"/>
        <w:rPr/>
      </w:pPr>
      <w:r>
        <w:rPr/>
        <w:t>Ανακεφαλαιώνοντας, για την ποσοτική έρευνα ο ερευνητής πρέπει να γνωρίζει τη σημασία που έχει για μια έγκυρη έρευνα : η εκτενής βιβλιογραφική ανασκόπηση, η δημιουργία των υποθέσεων της έρευνας, ένα αντιπροσωπευτικό δείγμα, ένα σωστά σχεδιασμένο και συμπληρωμένο ερωτηματολόγιο  και τέλος η ερμηνεία των αποτελεσμάτων και η εξαγωγή γενικεύσιμων συμπερασμάτων.</w:t>
      </w:r>
    </w:p>
    <w:p>
      <w:pPr>
        <w:pStyle w:val="Normal"/>
        <w:rPr>
          <w:lang w:val="el-GR"/>
        </w:rPr>
      </w:pPr>
      <w:r>
        <w:rPr>
          <w:lang w:val="el-GR"/>
        </w:rPr>
      </w:r>
    </w:p>
    <w:sectPr>
      <w:type w:val="nextPage"/>
      <w:pgSz w:w="11906" w:h="16838"/>
      <w:pgMar w:left="1800" w:right="127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60"/>
        </w:tabs>
        <w:ind w:left="660" w:hanging="660"/>
      </w:pPr>
      <w:rPr>
        <w:b/>
      </w:rPr>
    </w:lvl>
    <w:lvl w:ilvl="1">
      <w:start w:val="2"/>
      <w:numFmt w:val="decimal"/>
      <w:lvlText w:val="%1.%2"/>
      <w:lvlJc w:val="left"/>
      <w:pPr>
        <w:tabs>
          <w:tab w:val="num" w:pos="660"/>
        </w:tabs>
        <w:ind w:left="660" w:hanging="66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decimal"/>
      <w:lvlText w:val="%1"/>
      <w:lvlJc w:val="left"/>
      <w:pPr>
        <w:tabs>
          <w:tab w:val="num" w:pos="540"/>
        </w:tabs>
        <w:ind w:left="540" w:hanging="54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520"/>
        </w:tabs>
        <w:ind w:left="252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600"/>
        </w:tabs>
        <w:ind w:left="3600" w:hanging="1440"/>
      </w:pPr>
      <w:rPr/>
    </w:lvl>
    <w:lvl w:ilvl="8">
      <w:start w:val="1"/>
      <w:numFmt w:val="decimal"/>
      <w:lvlText w:val="%1.%2.%3.%4.%5.%6.%7.%8.%9"/>
      <w:lvlJc w:val="left"/>
      <w:pPr>
        <w:tabs>
          <w:tab w:val="num" w:pos="4320"/>
        </w:tabs>
        <w:ind w:left="4320" w:hanging="1800"/>
      </w:pPr>
      <w:rPr/>
    </w:lvl>
  </w:abstractNum>
  <w:abstractNum w:abstractNumId="5">
    <w:lvl w:ilvl="0">
      <w:start w:val="1"/>
      <w:numFmt w:val="decimal"/>
      <w:lvlText w:val="%1"/>
      <w:lvlJc w:val="left"/>
      <w:pPr>
        <w:tabs>
          <w:tab w:val="num" w:pos="600"/>
        </w:tabs>
        <w:ind w:left="600" w:hanging="600"/>
      </w:pPr>
      <w:rPr>
        <w:b/>
      </w:rPr>
    </w:lvl>
    <w:lvl w:ilvl="1">
      <w:start w:val="2"/>
      <w:numFmt w:val="decimal"/>
      <w:lvlText w:val="%1.%2"/>
      <w:lvlJc w:val="left"/>
      <w:pPr>
        <w:tabs>
          <w:tab w:val="num" w:pos="600"/>
        </w:tabs>
        <w:ind w:left="600" w:hanging="60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Προεπιλεγμένη γραμματοσειρά"/>
    <w:qFormat/>
    <w:rPr/>
  </w:style>
  <w:style w:type="character" w:styleId="Char">
    <w:name w:val="Τίτλος Char"/>
    <w:basedOn w:val="Style14"/>
    <w:qFormat/>
    <w:rPr>
      <w:rFonts w:ascii="Times New Roman" w:hAnsi="Times New Roman" w:eastAsia="Times New Roman" w:cs="Times New Roman"/>
      <w:b/>
      <w:bCs/>
      <w:i/>
      <w:iCs/>
      <w:sz w:val="24"/>
      <w:szCs w:val="24"/>
      <w:u w:val="single"/>
    </w:rPr>
  </w:style>
  <w:style w:type="character" w:styleId="3Char">
    <w:name w:val="Σώμα κείμενου με εσοχή 3 Char"/>
    <w:basedOn w:val="Style14"/>
    <w:qFormat/>
    <w:rPr>
      <w:rFonts w:ascii="Times New Roman" w:hAnsi="Times New Roman" w:eastAsia="Times New Roman" w:cs="Times New Roman"/>
      <w:sz w:val="24"/>
      <w:szCs w:val="24"/>
    </w:rPr>
  </w:style>
  <w:style w:type="character" w:styleId="3Char1">
    <w:name w:val="Σώμα κείμενου 3 Char"/>
    <w:basedOn w:val="Style14"/>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b/>
      <w:bCs/>
      <w:i/>
      <w:iCs/>
      <w:u w:val="single"/>
      <w:lang w:val="el-G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Σώμα κείμενου με εσοχή 3"/>
    <w:basedOn w:val="Normal"/>
    <w:qFormat/>
    <w:pPr>
      <w:ind w:left="720" w:hanging="0"/>
      <w:jc w:val="both"/>
    </w:pPr>
    <w:rPr>
      <w:lang w:val="el-GR"/>
    </w:rPr>
  </w:style>
  <w:style w:type="paragraph" w:styleId="31">
    <w:name w:val="Σώμα κείμενου 3"/>
    <w:basedOn w:val="Normal"/>
    <w:qFormat/>
    <w:pPr>
      <w:jc w:val="both"/>
    </w:pPr>
    <w:rPr>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16:55:00Z</dcterms:created>
  <dc:creator>Δημήτρης Παπαδόπουλος</dc:creator>
  <dc:description/>
  <cp:keywords/>
  <dc:language>en-US</dc:language>
  <cp:lastModifiedBy>Δημήτρης Παπαδόπουλος</cp:lastModifiedBy>
  <dcterms:modified xsi:type="dcterms:W3CDTF">2012-11-13T16:56:00Z</dcterms:modified>
  <cp:revision>1</cp:revision>
  <dc:subject/>
  <dc:title/>
</cp:coreProperties>
</file>